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gneto" w:hAnsi="Magneto" w:cs="Magneto"/>
          <w:sz w:val="96"/>
          <w:szCs w:val="96"/>
        </w:rPr>
      </w:pPr>
      <w:r>
        <w:rPr>
          <w:rFonts w:cs="Magneto" w:ascii="Magneto" w:hAnsi="Magneto"/>
          <w:sz w:val="96"/>
          <w:szCs w:val="96"/>
        </w:rPr>
      </w:r>
    </w:p>
    <w:p>
      <w:pPr>
        <w:pStyle w:val="TextBody"/>
        <w:rPr/>
      </w:pPr>
      <w:r>
        <w:rPr/>
        <w:t xml:space="preserve">Emando Digital Era </w:t>
      </w:r>
    </w:p>
    <w:p>
      <w:pPr>
        <w:pStyle w:val="Normal"/>
        <w:jc w:val="center"/>
        <w:rPr/>
      </w:pPr>
      <w:r>
        <w:rPr>
          <w:rFonts w:cs="Magneto" w:ascii="Magneto" w:hAnsi="Magneto"/>
          <w:sz w:val="96"/>
          <w:szCs w:val="96"/>
        </w:rPr>
        <w:t>11 (</w:t>
      </w:r>
      <w:r>
        <w:rPr>
          <w:b/>
          <w:bCs/>
          <w:sz w:val="28"/>
          <w:szCs w:val="28"/>
        </w:rPr>
        <w:t>Giusto per farci una squadra di calcio</w:t>
      </w:r>
      <w:r>
        <w:rPr>
          <w:rFonts w:cs="Magneto" w:ascii="Magneto" w:hAnsi="Magneto"/>
          <w:b/>
          <w:bCs/>
          <w:sz w:val="96"/>
          <w:szCs w:val="96"/>
        </w:rPr>
        <w:t>)</w:t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jc w:val="center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rPr>
          <w:rFonts w:ascii="Magneto" w:hAnsi="Magneto" w:cs="Magneto"/>
          <w:b/>
          <w:b/>
          <w:bCs/>
          <w:sz w:val="96"/>
          <w:szCs w:val="96"/>
        </w:rPr>
      </w:pPr>
      <w:r>
        <w:rPr>
          <w:rFonts w:cs="Magneto" w:ascii="Magneto" w:hAnsi="Magneto"/>
          <w:b/>
          <w:bCs/>
          <w:sz w:val="96"/>
          <w:szCs w:val="9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TRUPPA! TRUPPA! ACCORRETE! ACCORRETE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ndo “E che è? E’ scoppiato un incendio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*** NO, NO, FINALMENTE HO TROVATO LA PROTAGONISTA FEMMINILE DEI NOSTRI PROSSIMI FILMZ! </w:t>
      </w:r>
      <w:r>
        <w:rPr>
          <w:lang w:val="en-GB"/>
        </w:rPr>
        <w:t>***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ab/>
        <w:t>C.E. “Oooooooo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ndo “Io ci credo ancora poco”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GB"/>
        </w:rPr>
        <w:t>Soye “Oooooooh”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ab/>
        <w:t>Tillat “Oooooooh”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</w:r>
      <w:r>
        <w:rPr>
          <w:sz w:val="28"/>
          <w:szCs w:val="28"/>
        </w:rPr>
        <w:t>Agigulfo “Aaaaaaaaaaaaah (così, tanto per cambiare)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HO SCRITTURATO UNA CHE MI COSTA POCHISSIMO, E’ MOLTO PROFESSIONALE E ANDRA’ BENISSIMO PER TUTTE LE NOSTRE OPERE!!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E chi è mai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LA SIGNORINA RIPLI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sz w:val="28"/>
          <w:szCs w:val="28"/>
        </w:rPr>
        <w:t>Ripli “Salv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ndo “AAAAAAAH!!!! AAAAAH!! Presto, signor capoccia! La nasconda! La </w:t>
        <w:tab/>
        <w:t xml:space="preserve">     mandi via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PERCHE’! CHE VI HA FATTO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La prego! Prima che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KAAAAAAAAAAAAAAIN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ien che lancia un grido di orro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Emando “Azz’ troppo tardi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Ripli “Ah-ah! Finalmente ti ho trovato, vecchio </w:t>
        <w:tab/>
        <w:tab/>
        <w:tab/>
        <w:tab/>
        <w:tab/>
        <w:tab/>
        <w:tab/>
        <w:t xml:space="preserve">bavoso! Ecco dove eri finito. Adesso ti sistemo </w:t>
        <w:tab/>
        <w:tab/>
        <w:tab/>
        <w:tab/>
        <w:tab/>
        <w:tab/>
        <w:t>i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ndo “No, aspetti signorina, guardi che lo xenomorfo è cambiato, non è mica più </w:t>
        <w:tab/>
        <w:t xml:space="preserve">      il mostro di una volta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.E. “Emando, non so quanto ti conviene stazionare davanti al lanciafiamme </w:t>
        <w:tab/>
        <w:t xml:space="preserve">        della Ripl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ndo “Vabbè, mica oserà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  <w:t>BRUCCCCCCCCC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ampata di lanciafiamme che manco nell’uno e nel du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Emando “Ha osato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KAAAAINKEINGKAINKAIN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ien che urla di dolore per essere stato tostato come una fetta biscott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ab/>
        <w:tab/>
        <w:tab/>
        <w:tab/>
        <w:tab/>
        <w:t>Ripli “E adesso ti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SIGNORINA RIPLI! SI FERMI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ab/>
        <w:tab/>
        <w:tab/>
        <w:tab/>
        <w:tab/>
        <w:t>Ripli “No, mi scusi, sa, l’istinto di sopravvivenz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MA NON LO SO, IO! LA ASSUMO PER FARE I FILMZ E LEI MI SI METTE AD ABBRUSTOLIRE IL CAST! CON QUELLO CHE MI COSTANO LE BENDE AL GIORNO D’OGGI! E POI LO SA COME SI LAMENTA EMANDO QUANDO VA IN AGONIA! E’ UNA GRAN ROTTURA DI BALLE!!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rpodeltesto3"/>
        <w:rPr/>
      </w:pPr>
      <w:r>
        <w:rPr/>
        <w:t xml:space="preserve">Emando “Ooooooooh, come soffro…soffro…soffro tanterrimo…lei, signor capoccia </w:t>
        <w:tab/>
        <w:t xml:space="preserve">      è un bastardo a dire certe cose, ma io soffro…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SIGNORINA RIPLI, MI PERDONI, MA PER EVIDENTI CONFLITTI INTERNI NON POSSO ASSUMERLA! SPIACE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rpodeltesto3"/>
        <w:rPr/>
      </w:pPr>
      <w:r>
        <w:rPr/>
        <w:tab/>
        <w:tab/>
        <w:tab/>
        <w:tab/>
        <w:tab/>
        <w:t xml:space="preserve">Ripli “Fa niente, tanto un pirla che mi fa girare Alien5 </w:t>
        <w:tab/>
        <w:tab/>
        <w:tab/>
        <w:tab/>
        <w:tab/>
        <w:tab/>
        <w:t>lo trovo sempre…scusi, non ha da accendere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E. “Ma non aveva mica smesso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Ripli “No, è che finché accendevo le sigarette con il </w:t>
        <w:tab/>
        <w:tab/>
        <w:tab/>
        <w:tab/>
        <w:tab/>
        <w:tab/>
        <w:t xml:space="preserve">lanciafiamme finiva che mi fumavo solo il </w:t>
        <w:tab/>
        <w:tab/>
        <w:tab/>
        <w:tab/>
        <w:tab/>
        <w:tab/>
        <w:tab/>
        <w:t xml:space="preserve">filtro, però se riuscissi a trovare un accendino </w:t>
        <w:tab/>
        <w:tab/>
        <w:tab/>
        <w:tab/>
        <w:tab/>
        <w:tab/>
        <w:t>decente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E. “No, qui non abbiamo niente del gener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Ripli “Allora salut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BENE, ADESSO CHE ABBIAMO CHIUSO QUESTA INCRESCIOSA QUESTIONE…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rpodeltesto3"/>
        <w:rPr/>
      </w:pPr>
      <w:r>
        <w:rPr/>
        <w:t xml:space="preserve">Emando “No, no, non la abbiamo chiusa affatto questa questione! Il fatto che lei </w:t>
        <w:tab/>
        <w:tab/>
        <w:t xml:space="preserve">     abbia tentato di scritturare Ripli dimostra che non ha alcuna cura per i suoi </w:t>
        <w:tab/>
        <w:t xml:space="preserve">     sentimenti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I SENTIMENTI DI CHI! DI RIPLI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No, no, i suoi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KAINGAKINGKAIAAAAAAN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ien che scoppia a piangere perché si sente trascurato</w:t>
      </w:r>
    </w:p>
    <w:p>
      <w:pPr>
        <w:pStyle w:val="Heading2"/>
        <w:rPr/>
      </w:pPr>
      <w:r>
        <w:rPr/>
        <w:t>IIIIIIIH-IIIIH IIIIIHIIIIIIIIII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avallo di Blade Walker che lo consola (lui sa cosa signific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3"/>
        <w:rPr/>
      </w:pPr>
      <w:r>
        <w:rPr/>
        <w:t xml:space="preserve">Emando “Su, su, xenomorfino della mamma, se hai bisogno di una spalla su cui </w:t>
        <w:tab/>
        <w:tab/>
        <w:t xml:space="preserve">      piangere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E. “Io non te lo consigli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KAAAAAAAAAAAAAAIN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ien che si scioglie in lacrime sulla spalla di Eman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3"/>
        <w:rPr/>
      </w:pPr>
      <w:r>
        <w:rPr/>
        <w:t xml:space="preserve">Emando “AAAAAAAAAH! Pure la spalla mi scioglie! Ma anche le lacrime acide </w:t>
        <w:tab/>
        <w:t xml:space="preserve">      hai? Neanche un collirio sono stati buoni di trovart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OCCHEI! BASTA CON QUESTE SCENATE! TANTO IL PROBLEMA NON SI PONE! ANCHE SE PER IL PROSSIMO FILM IL PERSONAGGIO FEMMINILE AVEVA UNA CERTA IMPORTANZA NE FAREMO (AL SOLITO) A MENO!!! ***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/>
      </w:pPr>
      <w:r>
        <w:rPr/>
        <w:t xml:space="preserve">Emando “Aaaaah, hai visto C.E.! Non c’era da preoccuparsi…per il prossimo film il </w:t>
        <w:tab/>
        <w:t xml:space="preserve">      personaggio femminile non serve…un momento! Un altro film? Ma il </w:t>
        <w:tab/>
        <w:t xml:space="preserve">      </w:t>
        <w:tab/>
        <w:t xml:space="preserve">      mondo non è ancora stufo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SE E’ SOPRAVVISSUTO A DUE ANNI DI BUONA DOMENICA POSSIAMO ANDARE AVANTI CON ALTRE 50 PELLICOLE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ab/>
        <w:t>C.E. “Potrebbe non avere tutti i torti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ndo “Allora inchiniamoci alle aspre leggi del mercato”</w:t>
      </w:r>
    </w:p>
    <w:p>
      <w:pPr>
        <w:pStyle w:val="Normal"/>
        <w:rPr/>
      </w:pPr>
      <w:r>
        <w:rPr/>
        <w:tab/>
      </w:r>
    </w:p>
    <w:p>
      <w:pPr>
        <w:pStyle w:val="TextBodyIndent"/>
        <w:rPr/>
      </w:pPr>
      <w:r>
        <w:rPr/>
        <w:t>*** HO DECISO CHE DOBBIAMO BUTTARCI SULLO STORICO-MEDIEVALE! HO DECISO CHE FAREMO LA VERA STORIA DI GIOVANNA D’ARCO!!!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Scusi…e io dovrei per caso interpretare Giovanna D’Arco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E CHI ALTRI! SEI IL PROTAGONISTA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rpodeltesto3"/>
        <w:rPr/>
      </w:pPr>
      <w:r>
        <w:rPr/>
        <w:t xml:space="preserve">Emando “Ennò, eh! Io ho ancora una certa dignità! I casi sono due: o si da una </w:t>
        <w:tab/>
        <w:tab/>
        <w:t xml:space="preserve">      ritoccatina al copione oppure non lavoro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gigulfo “Che male c’è a fare il personaggio femminile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ndo “Vabbè fare il personaggio di contorno…ma la protagonista no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*** NON SO SE POSSIAMO ANDARE CONTRO LA REALTA’ STORICA…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Perché lei crede che questo film sarà molto aderente alla realtà storica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 EFFETTIVAMENTE…! 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Allora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*** E SIA! MA CON GLI ALTRI PERSONAGGI DEL FILM TE LA VEDI TU! ***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Emando “E sai cosa mi può accadere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E. “Vai col trailer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Freestyle Script" w:hAnsi="Freestyle Script" w:cs="Freestyle Script"/>
          <w:sz w:val="72"/>
          <w:szCs w:val="72"/>
        </w:rPr>
      </w:pPr>
      <w:r>
        <w:rPr>
          <w:rFonts w:cs="Freestyle Script" w:ascii="Freestyle Script" w:hAnsi="Freestyle Script"/>
          <w:sz w:val="72"/>
          <w:szCs w:val="72"/>
        </w:rPr>
        <w:t>La Emando Prodacscion, su consiglio del proprio avvocato, si presta ancora una volta a presentare</w:t>
      </w:r>
    </w:p>
    <w:p>
      <w:pPr>
        <w:pStyle w:val="TextBody"/>
        <w:rPr>
          <w:rFonts w:ascii="Freestyle Script" w:hAnsi="Freestyle Script" w:cs="Freestyle Script"/>
          <w:sz w:val="72"/>
          <w:szCs w:val="72"/>
        </w:rPr>
      </w:pPr>
      <w:r>
        <w:rPr>
          <w:rFonts w:cs="Freestyle Script" w:ascii="Freestyle Script" w:hAnsi="Freestyle Script"/>
          <w:sz w:val="72"/>
          <w:szCs w:val="72"/>
        </w:rPr>
      </w:r>
    </w:p>
    <w:p>
      <w:pPr>
        <w:pStyle w:val="TextBody"/>
        <w:rPr>
          <w:rFonts w:ascii="Broadway" w:hAnsi="Broadway" w:cs="Broadway"/>
          <w:sz w:val="72"/>
          <w:szCs w:val="72"/>
        </w:rPr>
      </w:pPr>
      <w:r>
        <w:rPr>
          <w:rFonts w:cs="Broadway" w:ascii="Broadway" w:hAnsi="Broadway"/>
          <w:sz w:val="72"/>
          <w:szCs w:val="72"/>
        </w:rPr>
        <w:t>EMANDO DARKO(Panchev)</w:t>
      </w:r>
    </w:p>
    <w:p>
      <w:pPr>
        <w:pStyle w:val="TextBody"/>
        <w:rPr>
          <w:rFonts w:ascii="Broadway" w:hAnsi="Broadway" w:cs="Broadway"/>
          <w:sz w:val="72"/>
          <w:szCs w:val="72"/>
        </w:rPr>
      </w:pPr>
      <w:r>
        <w:rPr>
          <w:rFonts w:cs="Broadway" w:ascii="Broadway" w:hAnsi="Broadway"/>
          <w:sz w:val="72"/>
          <w:szCs w:val="7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MMMMH! COMINCIAMO BENE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LEANS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  <w:t>Pereppeppeppepeppe! Pereppepppepppeeeeepepe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olo di sassofo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Armstrong “Oh yeah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Idiota! Siamo a Orleans, in Francia! Quello che si legge come si scrive! </w:t>
        <w:tab/>
        <w:t xml:space="preserve">      Non a New Orleans, che si dice Orlins! Pussa via!”</w:t>
        <w:tab/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cusa…era un mio sogno da tanti ann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guarda un po’ te! Adesso proviamo a iniziare…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Anno “Puff! </w:t>
      </w:r>
      <w:r>
        <w:rPr>
          <w:rFonts w:cs="Times New Roman" w:ascii="Times New Roman" w:hAnsi="Times New Roman"/>
          <w:sz w:val="28"/>
          <w:szCs w:val="28"/>
          <w:lang w:val="fr-FR"/>
        </w:rPr>
        <w:t>Pant! Puff! Puff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oye, pure te! Cosa ti metti a correre in giro per i prati di Francia come un </w:t>
        <w:tab/>
        <w:t xml:space="preserve">     pirl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Sai, sono l’ann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 questo cosa vorrebb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Narratore “Correva l’anno 1412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h ecc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Scusa ma devo anda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La Francia era dilaniata dalla guerra dei cent’anni </w:t>
        <w:tab/>
        <w:tab/>
        <w:tab/>
        <w:tab/>
        <w:tab/>
        <w:t xml:space="preserve">       contro gli inglesi che, dopo aver perso contro </w:t>
        <w:tab/>
        <w:tab/>
        <w:tab/>
        <w:tab/>
        <w:tab/>
        <w:tab/>
        <w:t xml:space="preserve">       Bravehearth hanno provato a vedere se verso sud </w:t>
        <w:tab/>
        <w:tab/>
        <w:tab/>
        <w:tab/>
        <w:tab/>
        <w:t xml:space="preserve">       c’era qualche altro scalmanato con cui fare a </w:t>
        <w:tab/>
        <w:tab/>
        <w:tab/>
        <w:tab/>
        <w:tab/>
        <w:tab/>
        <w:t xml:space="preserve">       botte…uff! Fortuna che tra 80 anni scoprono </w:t>
        <w:tab/>
        <w:tab/>
        <w:tab/>
        <w:tab/>
        <w:tab/>
        <w:tab/>
        <w:t xml:space="preserve">       l’America e possono mettersi a massacrare gli </w:t>
        <w:tab/>
        <w:tab/>
        <w:tab/>
        <w:tab/>
        <w:tab/>
        <w:t xml:space="preserve">       indian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Questo qui sarebbe il garante dell’aderenza storica, magar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Noi stiamo ad Orleans dove viveva un devoto e </w:t>
        <w:tab/>
        <w:tab/>
        <w:tab/>
        <w:tab/>
        <w:tab/>
        <w:t xml:space="preserve">       pio pulzello che passeggiava soavemente per i </w:t>
        <w:tab/>
        <w:tab/>
        <w:tab/>
        <w:tab/>
        <w:tab/>
        <w:t xml:space="preserve">       camp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Darko “Lalalalalala Lalalalalalala Lalalalalalalalal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mand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h mio Dio! Qualcuno mi chiam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mand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ento una voce che mi chiede di andare da lui…Mi sento tutto pervaso </w:t>
        <w:tab/>
        <w:tab/>
        <w:t xml:space="preserve">    d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Contadino “Emando! Ti giri o n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h, eri solo tu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Smettila di passeggiare soavemente per il mio campo, che ho appena </w:t>
        <w:tab/>
        <w:tab/>
        <w:tab/>
        <w:t>concimato e non vorrei che mi sconquassasti la terr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Oh porca miseria! Ma dico io! Non potresti mettere un cartello? Delle </w:t>
        <w:tab/>
        <w:tab/>
        <w:t xml:space="preserve">      transenne? Sei sicuro di avere la certificazione di qualità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 cosa ne so che te ne vai in giro con la testa fra le nuvol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nnaggia…gli stivali nuovi…andiamo a passeggiare per questo </w:t>
        <w:tab/>
        <w:tab/>
        <w:t xml:space="preserve">     boschet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Bauhaus 93" w:hAnsi="Bauhaus 93" w:cs="Bauhaus 93"/>
          <w:sz w:val="44"/>
          <w:szCs w:val="44"/>
          <w:lang w:val="en-GB"/>
        </w:rPr>
      </w:pPr>
      <w:r>
        <w:rPr>
          <w:rFonts w:cs="Bauhaus 93" w:ascii="Bauhaus 93" w:hAnsi="Bauhaus 93"/>
          <w:sz w:val="44"/>
          <w:szCs w:val="44"/>
          <w:lang w:val="en-GB"/>
        </w:rPr>
        <w:t>CIP CIP CIP CIP CIP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cellini carin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oooh, finalmente un po’ di pac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EMANDO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Ohibò, mi è parso vagamente di udire qualcosa, sarà uno scherso della </w:t>
        <w:tab/>
        <w:tab/>
        <w:t xml:space="preserve">     natu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EMANDO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cco, è proprio lo stormir di queste fronde…sembrava una voce umana </w:t>
        <w:tab/>
        <w:tab/>
        <w:t xml:space="preserve">      però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EMANDOOOOOOOOOOOOOOOOOO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mmmmh, starà mica venendo un temporal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POI SI LAMENTANO SE USO EFFETTI SPECIALI!!! CIAPA!!!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>
          <w:rFonts w:ascii="Snap ITC" w:hAnsi="Snap ITC" w:cs="Snap ITC"/>
          <w:b/>
          <w:b/>
          <w:bCs/>
          <w:sz w:val="56"/>
          <w:szCs w:val="56"/>
        </w:rPr>
      </w:pPr>
      <w:r>
        <w:rPr>
          <w:rFonts w:cs="Snap ITC" w:ascii="Snap ITC" w:hAnsi="Snap ITC"/>
          <w:b/>
          <w:bCs/>
          <w:sz w:val="56"/>
          <w:szCs w:val="56"/>
        </w:rPr>
        <w:t>BRUCCCCCCCCCCCC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schetto che prende fuoc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ribbi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KAINNNNNNNN KAINNNNNNNN KAINN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en che, in preda al panico, salta in braccio ad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cco, solo questo ci mancava…ma non si poteva trovare qualcosa di più </w:t>
        <w:tab/>
        <w:t xml:space="preserve">     mistic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NO!!!!!! CORRI!!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Via di qui….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SCAPP SCAPP SCAPP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che corre a perdifiato per la foresta con Alien in braccio</w:t>
      </w:r>
    </w:p>
    <w:p>
      <w:pPr>
        <w:pStyle w:val="TextBody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KAINAAAAAAAKAN!!!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en che si chiede se almeno nel bosco qualcuno può sentirti urlar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Uff! Eccoci in una piccola chiesetta! Speriamo di salvarc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BOOOOOM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trate della chiesetta che vanno in mille pezzi manco fosse End of Deiz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nnaggia! Via di qu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*** FERMO! ***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he c’è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*** SALVE! STA PER RICEVERE UNA CHIAMATA INTERMONDANA GRATISTEL! DURANTE QUESTA CHIAMATA LE PROPINEREMO CON UNA FREQUENZA IMPRESSIONANTE MESSAGGI PUBBLICITARI DI DUBBIA UTILITA’! VISTO CHE QUESTA COSA ROMPE LE BALLE A NOVE MEDICI DENTISTI SU DIECI LE PERMETTIAMO DI RIFIUTARLA INCANALANDO NELLA CORNETTA DI CHI CHIAMA UNA PLETORA DI INSULTI! SE NON VUOLE LA CHIAMATA PREMA DUE, SENNO’ RESTI IN LINEA! ***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pensa un po’ te! Non ci penso neanche a ricevere una telefonata del </w:t>
        <w:tab/>
        <w:tab/>
        <w:t xml:space="preserve">     genere…mmmh, ma qui non c’è nessun due! Come cacchio facci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*** SONO FATTI SUOI! VUOLE IL NUMERO DI TELEFONO DELL’ASSISTENZA TECNICA? ***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non l’hanno ancora inventato il telefo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*** ALLORA SI ARRANGI! CHIAMATA IN    ARRIVO! ***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zzolin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*** EMANDO! </w:t>
      </w: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>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mando “Oh! Oh! </w:t>
      </w:r>
      <w:r>
        <w:rPr>
          <w:rFonts w:cs="Times New Roman" w:ascii="Times New Roman" w:hAnsi="Times New Roman"/>
          <w:sz w:val="28"/>
          <w:szCs w:val="28"/>
        </w:rPr>
        <w:t xml:space="preserve">Oh! Una voce ultraterrena mi chiama pervadendomi di estasi e </w:t>
        <w:tab/>
        <w:t xml:space="preserve">     togliendomi il respiro! Eh si! Mi ha tolto il respiro! Oh, come mi ha tolto il </w:t>
        <w:tab/>
        <w:t xml:space="preserve">     respiro! Azz…Soffoc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EMANDO! SMETTILA DI ANDARE IN APNEA! HO UN MESSAGGIO DA CONSEGNARTI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Usare la posta no, eh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CON QUELLO CHE COSTA! ANZI..A PROPOSITO…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#BIP# HAI BISOGNO DI DIMAGRIRE? HAI BISOGNO DI INGRASSARE? HAI BISOGNO DI RIFARTI IL MALLEOLO? CLINICA SEPLUSBON APERTA TUTTO L’ANNO! NON TI TOGLIAMO SOLO I SOLDI! NON TI AUMENTIAMO SOLO I DEBITI! #BIP# ***</w:t>
      </w:r>
    </w:p>
    <w:p>
      <w:pPr>
        <w:pStyle w:val="TextBody"/>
        <w:jc w:val="left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non poteva almeno selezionarle le pubblicità? E poi cos’è il malleo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TACI! NON HO MOLTO TEMPO! TI DEVO AFFIDARE UNA MISSIONE IMPORTANTE! UNA COSA CHE FAREBBE SOLO UN PAZZO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io non sono pazz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MA SE SENTI LE VOCI IN MEZZO ALLE MACERIE DI UNA CHIESA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cusi, ma la voce c’è! Non la sento mica solo io! Vero, Alien? La voce </w:t>
        <w:tab/>
        <w:tab/>
        <w:t xml:space="preserve">     c’è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Ravie" w:hAnsi="Ravie" w:cs="Ravie"/>
          <w:sz w:val="48"/>
          <w:szCs w:val="48"/>
          <w:lang w:val="de-DE"/>
        </w:rPr>
      </w:pPr>
      <w:r>
        <w:rPr>
          <w:rFonts w:cs="Ravie" w:ascii="Ravie" w:hAnsi="Ravie"/>
          <w:sz w:val="48"/>
          <w:szCs w:val="48"/>
          <w:lang w:val="de-DE"/>
        </w:rPr>
        <w:t>KANNNNNKAIN KAIN AKAIN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Alien che nega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llora sono proprio pazzo! Mi affidi la mission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*** DUNQUE…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#BIP# HAI BISOGNO DI CAMBIARE TUTTI I MOBILI DI CASA TUA? HAI PRESO ACCIDENTALMENTE AD ACCETTATE IL TAVOLO DELLA CUCINA E LO VUOI CAMBIARE? TI HANNO RASO AL SUOLO CASA E VUOI UNA NUOVA ABAT-JOUR? SMETTILA DI VIVERE NELLE SCOMODITA’ MERCATINO DUE, IL LUOGO GIUSTO DOVE FARE GLI ACQUISTI TOSTI! I NOSTRI SISTEMI DI PAGAMENTO SONO COMODI COME I NOSTRI DIVANI!#BIP# </w:t>
      </w:r>
      <w:r>
        <w:rPr>
          <w:rFonts w:cs="Times New Roman" w:ascii="Times New Roman" w:hAnsi="Times New Roman"/>
          <w:b/>
          <w:bCs/>
          <w:sz w:val="32"/>
          <w:szCs w:val="32"/>
        </w:rPr>
        <w:t>DICEVO! DEVI ANDARE A SOLLEVARE I VILLICI E DIRGLI DI COMBATTERE CONTRO QUEGLI ERETICI DI INGLESI! DEVI RICACCIARE IL BRITANNO IN CASA SUA! NON E’ RIUSCITO A BATTERE UN ULTRA’ DEL BOLOGNA CON IL GONNELLINO E VUOLE VENIRE A PRENDERSELA CON NOI! ENNO! NON SI FA COSI’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Un compitino facile facil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TANTO TE SEI SOLO UN MESSAGGERO! AMBASCIATOR NON PORTA PENA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Vabbè, ma devo anche prendere a sciabolate gli anglosassoni, pena o non </w:t>
        <w:tab/>
        <w:t xml:space="preserve">    pena quelli mena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** ECCHE SARA’ MAI! 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Va bene! Accetto! Attacca prima che parta un’altra pubblicità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***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#BIP# RISTORANTE LUPUERCOIMMONDO, LA CUCINA FA IL GIRO TONDO! AL RISTORANTE RUSTICO LUPUERCOIMMONDO SOLO PIATTI TRADIZIONALI DELLA CUCINA FRANCESE MEDIEVALE, SELVAGGINA CATTURATA NELLA RISERVA ANTISTANTE IL LOCALE E VINO PIGIATO DALLA SCIURA PINA, MOGLIE DEL PROPRIETARIO! AMPIO PARCHEGGIO CAVALLI CON BIADA! #BIP# </w:t>
      </w:r>
      <w:r>
        <w:rPr>
          <w:rFonts w:cs="Times New Roman" w:ascii="Times New Roman" w:hAnsi="Times New Roman"/>
          <w:b/>
          <w:bCs/>
          <w:sz w:val="32"/>
          <w:szCs w:val="32"/>
        </w:rPr>
        <w:t>VAI, VAI, VAI E NON PENSARCI PIU’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io Dio! Ho avuto un’illuminazione mistica! Devo andare a combattere gli </w:t>
        <w:tab/>
        <w:t xml:space="preserve">      inglesi! Devo sollevare il popolo! Qualcuno lassù vuole un popolo più alto! </w:t>
        <w:tab/>
        <w:t xml:space="preserve">     Cosa se ne farà mai, poi! Che abbia voglia di inventare il basket? Ehi, tu, </w:t>
        <w:tab/>
        <w:t xml:space="preserve">     ma mi ascolt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ROooOOoOONF KAINnnnnnn</w:t>
      </w:r>
    </w:p>
    <w:p>
      <w:pPr>
        <w:pStyle w:val="TextBody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ROOooOoOOOonf KAINnnnn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en appisolato in quanto non completamente coinvolto dalla vicend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DENTE (eh eh eh) CITTADINA D’ORLEANS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Devo spingere la popolazione alla lotta contro l’invasore! Mmmmh, però </w:t>
        <w:tab/>
        <w:t xml:space="preserve">      sono le quattro di mattina e non c’è ancora neanche un operoso contadino </w:t>
        <w:tab/>
        <w:t xml:space="preserve">      intento a curare il proprio campo…vorrà dire che sveglierò la gente con </w:t>
        <w:tab/>
        <w:t xml:space="preserve">      questa campan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stidiosissima campana di chiesa di paes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CapoVillaggio “OOOOOOOOOOOOOOOH! Siamo </w:t>
        <w:tab/>
        <w:tab/>
        <w:tab/>
        <w:tab/>
        <w:tab/>
        <w:tab/>
        <w:tab/>
        <w:t xml:space="preserve">      scem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ignor capovillaggio! Signor capovillaggio! Sono qui per un motivo </w:t>
        <w:tab/>
        <w:tab/>
        <w:t xml:space="preserve">      important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Nessun motivo è abbastanza importante alle quattro di </w:t>
        <w:tab/>
        <w:tab/>
        <w:tab/>
        <w:tab/>
        <w:tab/>
        <w:t>notte! Villici! Punit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no, non siate impulsiv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BIDEBODEBUM BUM BUM</w:t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SBARABEM DANDEM SBANG</w:t>
      </w:r>
    </w:p>
    <w:p>
      <w:pPr>
        <w:pStyle w:val="TextBody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PIMPIMPUNG! PIMPEMPEM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esani allenati da anni di lavoro nei campi che agiscono con pugni, calci e alcuni forcon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 adesso diamole fuoc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Di già! No, aspettate! Io sono solo un messagger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cus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nzi, a proposito…”</w:t>
      </w:r>
    </w:p>
    <w:p>
      <w:pPr>
        <w:pStyle w:val="TextBody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Cooper Black" w:hAnsi="Cooper Black" w:cs="Cooper Black"/>
          <w:sz w:val="56"/>
          <w:szCs w:val="56"/>
          <w:lang w:val="de-DE"/>
        </w:rPr>
      </w:pPr>
      <w:r>
        <w:rPr>
          <w:rFonts w:cs="Cooper Black" w:ascii="Cooper Black" w:hAnsi="Cooper Black"/>
          <w:sz w:val="56"/>
          <w:szCs w:val="56"/>
          <w:lang w:val="de-DE"/>
        </w:rPr>
        <w:t>DIN DON DA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tra salva di martellate della fastidiosissima campana di chiesa di paes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at “Ma ti è completamente partito il melon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è che il postino suona sempre due volt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Ma che messaggio ha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cco…cioè…ce l’ho qui sulla punta della lingua…un attimo che mi pareva </w:t>
        <w:tab/>
        <w:t xml:space="preserve">      di aver preso un paio di appunt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Legatelo e gettatela in pasto alle anguill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, aspetta…ecco qua! Popolo, ho sentito una voce che mi ha detto che </w:t>
        <w:tab/>
        <w:t xml:space="preserve">     dovete sollevarv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In che senso?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Emando “Sinceramente è un concetto un po’ oscuro anche per me…provate a saltare </w:t>
        <w:tab/>
        <w:t xml:space="preserve">      tutti sul posto. </w:t>
      </w:r>
      <w:r>
        <w:rPr>
          <w:rFonts w:cs="Times New Roman" w:ascii="Times New Roman" w:hAnsi="Times New Roman"/>
          <w:sz w:val="28"/>
          <w:szCs w:val="28"/>
          <w:lang w:val="en-GB"/>
        </w:rPr>
        <w:t>HOP HOP HOP HOP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TextBody"/>
        <w:rPr>
          <w:rFonts w:ascii="Broadway" w:hAnsi="Broadway" w:cs="Broadway"/>
          <w:sz w:val="56"/>
          <w:szCs w:val="56"/>
          <w:lang w:val="en-GB"/>
        </w:rPr>
      </w:pPr>
      <w:r>
        <w:rPr>
          <w:rFonts w:cs="Broadway" w:ascii="Broadway" w:hAnsi="Broadway"/>
          <w:sz w:val="56"/>
          <w:szCs w:val="56"/>
          <w:lang w:val="en-GB"/>
        </w:rPr>
        <w:t>BOING BOING BOING</w:t>
      </w:r>
    </w:p>
    <w:p>
      <w:pPr>
        <w:pStyle w:val="TextBody"/>
        <w:rPr>
          <w:rFonts w:ascii="Broadway" w:hAnsi="Broadway" w:cs="Broadway"/>
          <w:sz w:val="56"/>
          <w:szCs w:val="56"/>
          <w:lang w:val="en-GB"/>
        </w:rPr>
      </w:pPr>
      <w:r>
        <w:rPr>
          <w:rFonts w:cs="Broadway" w:ascii="Broadway" w:hAnsi="Broadway"/>
          <w:sz w:val="56"/>
          <w:szCs w:val="56"/>
          <w:lang w:val="en-GB"/>
        </w:rPr>
        <w:t>CHOBIN CHOBIN</w:t>
      </w:r>
    </w:p>
    <w:p>
      <w:pPr>
        <w:pStyle w:val="TextBody"/>
        <w:rPr>
          <w:rFonts w:ascii="Broadway" w:hAnsi="Broadway" w:cs="Broadway"/>
          <w:sz w:val="56"/>
          <w:szCs w:val="56"/>
        </w:rPr>
      </w:pPr>
      <w:r>
        <w:rPr>
          <w:rFonts w:cs="Broadway" w:ascii="Broadway" w:hAnsi="Broadway"/>
          <w:sz w:val="56"/>
          <w:szCs w:val="56"/>
        </w:rPr>
        <w:t>BOING BOING BOING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ese che saltella manco fosse la curva sud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hi non salta un inglese è! È! Chi non salta un inglese è! È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Scusi, ma ci sentiamo molto stupidi in questo tentativo di </w:t>
        <w:tab/>
        <w:tab/>
        <w:tab/>
        <w:tab/>
        <w:t xml:space="preserve">sollevarci…se quindi ci permette di scuoiarla e immergerla </w:t>
        <w:tab/>
        <w:tab/>
        <w:tab/>
        <w:tab/>
        <w:t>nel sal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, aspetta! La seconda parte del messaggio era più chiara! Dovete andare </w:t>
        <w:tab/>
        <w:t xml:space="preserve">      a combattere gli inglesi che hanno invaso il nostro paese!!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Aaaaaaaaaaaah! Adesso mi sembra più sensato…E </w:t>
        <w:tab/>
        <w:tab/>
        <w:tab/>
        <w:tab/>
        <w:tab/>
        <w:t>perché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erché ho sentito una voce che ve lo impone! Non potete mica tirarvi </w:t>
        <w:tab/>
        <w:tab/>
        <w:t xml:space="preserve">     indiet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 di chi era sta voc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h bhe! Di chi credi possa essere una voce che scende dal cielo dopo aver </w:t>
        <w:tab/>
        <w:t xml:space="preserve">      incendiato un boschetto e ti sbraita conto che quello che ti chiede va fatto </w:t>
        <w:tab/>
        <w:t xml:space="preserve">      assolutissimament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Ooooooh! Addirittura così in alto! Però! In questo caso </w:t>
        <w:tab/>
        <w:tab/>
        <w:tab/>
        <w:tab/>
        <w:tab/>
        <w:t xml:space="preserve">impugnamo subito gli spadoni e andiamo a massacrare gli </w:t>
        <w:tab/>
        <w:tab/>
        <w:tab/>
        <w:tab/>
        <w:t>invasori oppressori del pio popolo di Franci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Bene! Ovviamente vi guiderò io, che ho già un po’ di esperienza perché ho </w:t>
        <w:tab/>
        <w:t xml:space="preserve">      visto tutte le puntate di Re Artù e i Cavalieri della tavola rotonda però avrei </w:t>
        <w:tab/>
        <w:t xml:space="preserve">      bisogno di un destrie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Scudiero “Non c’è problema! Eccoti qua un bel cav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H IHIHIH IIHHHIIIHHI IHHI IIHII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di Blade Walker che protest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Come sarebbe a dire? Dopo anni che ci rompi le balle ti diamo un ruolo </w:t>
        <w:tab/>
        <w:tab/>
        <w:t>di una qualche importanza in questo film e tu protest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H IHI IH IH IH IHIIIIIIIH IIIH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che chiede una revisione del contrat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Ma ti revisiono i menischi! Sai cosa me ne frega che non sei pagato </w:t>
        <w:tab/>
        <w:tab/>
        <w:tab/>
        <w:t>abbastanza! Qui nessuno è pagato abbastanz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.E.! Ci penso io! Fai finta di dormi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Che cacchio di rimedio è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Tu non ti preoccupa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arà…RONF FIII RONF FIII RONF FII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IIIIIIIIIIIIIIII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che sente l’irrefrenabile desiderio di galoppare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CLOPPETE CICLOPPE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che galopp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Yippida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Bradley Hand ITC" w:ascii="Bradley Hand ITC" w:hAnsi="Bradley Hand ITC"/>
          <w:b/>
          <w:bCs/>
          <w:sz w:val="48"/>
          <w:szCs w:val="48"/>
        </w:rPr>
        <w:t>ZUMP!</w:t>
        <w:br/>
      </w:r>
      <w:r>
        <w:rPr>
          <w:rFonts w:cs="Times New Roman" w:ascii="Times New Roman" w:hAnsi="Times New Roman"/>
          <w:sz w:val="20"/>
          <w:szCs w:val="20"/>
        </w:rPr>
        <w:t>Emando che salta in groppa al cavallo a tradimento</w:t>
      </w:r>
    </w:p>
    <w:p>
      <w:pPr>
        <w:pStyle w:val="TextBody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>BADABEM BADABEM</w:t>
      </w:r>
    </w:p>
    <w:p>
      <w:pPr>
        <w:pStyle w:val="TextBody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 xml:space="preserve">ZOCCOLAT ZOCCOLAT </w:t>
      </w:r>
    </w:p>
    <w:p>
      <w:pPr>
        <w:pStyle w:val="TextBody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>RONCOLATSULMUS</w:t>
      </w:r>
    </w:p>
    <w:p>
      <w:pPr>
        <w:pStyle w:val="TextBody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>RONCOLATSULMUS</w:t>
      </w:r>
    </w:p>
    <w:p>
      <w:pPr>
        <w:pStyle w:val="TextBody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>MENOIOCHEMENITU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passionante rodeo tra il cavallo ed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Avanti ragazzi! Quindicimila sul cavallo! Do Emando 10 a 1! Chi me lo </w:t>
        <w:tab/>
        <w:tab/>
        <w:t>prende Emando 10 a 1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cco che…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32"/>
          <w:szCs w:val="32"/>
        </w:rPr>
        <w:t>IIIIIIIIIIIIIIIIIIIIIIIIIIIIIIIIIIIH</w:t>
        <w:br/>
      </w:r>
      <w:r>
        <w:rPr>
          <w:rFonts w:cs="Times New Roman" w:ascii="Times New Roman" w:hAnsi="Times New Roman"/>
          <w:sz w:val="20"/>
          <w:szCs w:val="20"/>
        </w:rPr>
        <w:t>Cavallo che china mestamente il capo, sconfit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Cribbio! Hai domato il caval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, perché? Non sei content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No, perché adesso devo pagare tutta questa gente che ha scommesso su </w:t>
        <w:tab/>
        <w:tab/>
        <w:t xml:space="preserve"> t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Villici “GRRRRRRR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Gente, andiamo a sfogarci sugli ingles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Loro vengono, ma tu galoppa! Galopp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IH IIIIIIH IIIH IIHI IIIIII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che ricorda in ogni caso di essere un Diesel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 pensare che io per guidare i cavalli non ho mai neanche fatto il foglio </w:t>
        <w:tab/>
        <w:t xml:space="preserve">       ros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CCAFORTE INGLES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 Vedetta inglese “Capitanooooooooo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Capitano inglese “Vedetta! E’ una fortezza di tre metri per due, sei </w:t>
        <w:tab/>
        <w:tab/>
        <w:tab/>
        <w:tab/>
        <w:tab/>
        <w:t xml:space="preserve">        in piedi su uno sgabello a scrutare l’orizzonte e </w:t>
        <w:tab/>
        <w:tab/>
        <w:tab/>
        <w:tab/>
        <w:tab/>
        <w:t xml:space="preserve">        non succede mai niente! Si può sapere cosa urli a </w:t>
        <w:tab/>
        <w:tab/>
        <w:tab/>
        <w:tab/>
        <w:tab/>
        <w:t xml:space="preserve">        far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Capitano, l’esercito nemico marcia contro di no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Non è possibile! Ma se li abbiamo omogeneizzati si e no la </w:t>
        <w:tab/>
        <w:tab/>
        <w:tab/>
        <w:tab/>
        <w:t>settimana scors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ppure avanzano intonando gutturali canti di guer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Del tip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Dicono ‘se non ci dai i soldi della scommessa di </w:t>
        <w:tab/>
        <w:tab/>
        <w:tab/>
        <w:tab/>
        <w:tab/>
        <w:tab/>
        <w:t>stacchiamo il naso a morsi’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Sono proprio dei selvagg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E pensi che a guidarli c’è un giovine pulzello infervorato in </w:t>
        <w:tab/>
        <w:tab/>
        <w:tab/>
        <w:tab/>
        <w:t>groppa ad un cavallo con scarse capacità recitativ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Prepariamoci alla battaglia! Tira fuori i cavalier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erlusconi “Si, schieriamoci contro la Francia che </w:t>
        <w:tab/>
        <w:tab/>
        <w:tab/>
        <w:tab/>
        <w:tab/>
        <w:tab/>
        <w:tab/>
        <w:t xml:space="preserve">sa solo proibire, la Francia che sa solo </w:t>
        <w:tab/>
        <w:tab/>
        <w:tab/>
        <w:tab/>
        <w:tab/>
        <w:tab/>
        <w:tab/>
        <w:t>odiare! Noi siam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Ma che cacchio di cavalieri abbiamo qu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Berlusconi “Dei cavalieri un po’ stagionati, ma con </w:t>
        <w:tab/>
        <w:tab/>
        <w:tab/>
        <w:tab/>
        <w:tab/>
        <w:tab/>
        <w:tab/>
        <w:t>un cuore sempre giovan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Ti prego, Tillat! Dimmi che abbiamo anche qualcos’alt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Bhe, duemila fanti e settecento lattine di fant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E delle lattine di fanta cosa ne facciam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e viene sete durante la battagli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Allora andiamo a combattereeee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Darko “Occhei, villici! Adesso basta venirci dietro per dei soldi che tanto </w:t>
        <w:tab/>
        <w:tab/>
        <w:t xml:space="preserve">      non avrete mai! Là c’è la roccaforte degli odiati et eretici inglesi! </w:t>
        <w:tab/>
        <w:tab/>
        <w:t xml:space="preserve">      Andiamo ed espugnamola! CARICAAAAAAAAAA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Wide Latin" w:hAnsi="Wide Latin" w:cs="Wide Latin"/>
          <w:sz w:val="56"/>
          <w:szCs w:val="56"/>
        </w:rPr>
      </w:pPr>
      <w:r>
        <w:rPr>
          <w:rFonts w:cs="Wide Latin" w:ascii="Wide Latin" w:hAnsi="Wide Latin"/>
          <w:sz w:val="56"/>
          <w:szCs w:val="56"/>
        </w:rPr>
        <w:t>TRUMPETE</w:t>
      </w:r>
    </w:p>
    <w:p>
      <w:pPr>
        <w:pStyle w:val="TextBody"/>
        <w:rPr>
          <w:rFonts w:ascii="Wide Latin" w:hAnsi="Wide Latin" w:cs="Wide Latin"/>
          <w:sz w:val="56"/>
          <w:szCs w:val="56"/>
        </w:rPr>
      </w:pPr>
      <w:r>
        <w:rPr>
          <w:rFonts w:cs="Wide Latin" w:ascii="Wide Latin" w:hAnsi="Wide Latin"/>
          <w:sz w:val="56"/>
          <w:szCs w:val="56"/>
        </w:rPr>
        <w:t>TRUMPETE</w:t>
      </w:r>
    </w:p>
    <w:p>
      <w:pPr>
        <w:pStyle w:val="TextBody"/>
        <w:rPr>
          <w:rFonts w:ascii="Wide Latin" w:hAnsi="Wide Latin" w:cs="Wide Latin"/>
          <w:sz w:val="56"/>
          <w:szCs w:val="56"/>
        </w:rPr>
      </w:pPr>
      <w:r>
        <w:rPr>
          <w:rFonts w:cs="Wide Latin" w:ascii="Wide Latin" w:hAnsi="Wide Latin"/>
          <w:sz w:val="56"/>
          <w:szCs w:val="56"/>
        </w:rPr>
        <w:t>TRUMPETE</w:t>
      </w:r>
    </w:p>
    <w:p>
      <w:pPr>
        <w:pStyle w:val="TextBody"/>
        <w:rPr>
          <w:rFonts w:ascii="Wide Latin" w:hAnsi="Wide Latin" w:cs="Wide Latin"/>
          <w:sz w:val="56"/>
          <w:szCs w:val="56"/>
        </w:rPr>
      </w:pPr>
      <w:r>
        <w:rPr>
          <w:rFonts w:cs="Wide Latin" w:ascii="Wide Latin" w:hAnsi="Wide Latin"/>
          <w:sz w:val="56"/>
          <w:szCs w:val="56"/>
        </w:rPr>
        <w:t>TRUMPE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o di villici che si getta eroicamente contro gli ingles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Fuori i fant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  <w:t>STRING STRONG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nti inglesi schierati di fronte alla roccaforte, manco fossero i droidi di Episode Ua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Capovillaggio “FRENAAAAAAAAAAAAAA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Wide Latin" w:hAnsi="Wide Latin" w:cs="Wide Latin"/>
          <w:sz w:val="56"/>
          <w:szCs w:val="56"/>
        </w:rPr>
      </w:pPr>
      <w:r>
        <w:rPr>
          <w:rFonts w:cs="Wide Latin" w:ascii="Wide Latin" w:hAnsi="Wide Latin"/>
          <w:sz w:val="56"/>
          <w:szCs w:val="56"/>
        </w:rPr>
        <w:t>SCREEEEEEK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llici che ci picchiano il frenamma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Ragazzi…non vorrei fare il pignolo…ma all’apparizione dei nemici voi </w:t>
        <w:tab/>
        <w:t xml:space="preserve">     dovreste aumentare la foga e assalire con furia i soldat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Fossimo scem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Scusa Emando, non hai a che fare con dei professionisti, prova ad essere </w:t>
        <w:tab/>
        <w:tab/>
        <w:t>comprensiv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ye “CARICATELI E STRAPPATEGLI LE SOPRACCIGLIA CON </w:t>
        <w:tab/>
        <w:tab/>
        <w:t>LE UNGHIE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erto…pure questo qua cerca sempre la battuta ad effett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Allora lei capirà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no, nO! Non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Wide Latin" w:ascii="Wide Latin" w:hAnsi="Wide Latin"/>
          <w:sz w:val="56"/>
          <w:szCs w:val="56"/>
        </w:rPr>
        <w:t>VROOOOOOOOM</w:t>
        <w:br/>
      </w:r>
      <w:r>
        <w:rPr>
          <w:rFonts w:cs="Times New Roman" w:ascii="Times New Roman" w:hAnsi="Times New Roman"/>
          <w:sz w:val="20"/>
          <w:szCs w:val="20"/>
        </w:rPr>
        <w:t>Villici che si ritira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K, fido cavallino, a questo punto ritiriamoci in attesa d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IIIH IIIIIIIIIIIIIIIIIIIIH IH IH IH 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preso dal panico</w:t>
      </w:r>
    </w:p>
    <w:p>
      <w:pPr>
        <w:pStyle w:val="TextBody"/>
        <w:rPr/>
      </w:pPr>
      <w:r>
        <w:rPr>
          <w:rFonts w:cs="Cooper Black" w:ascii="Cooper Black" w:hAnsi="Cooper Black"/>
          <w:sz w:val="56"/>
          <w:szCs w:val="56"/>
        </w:rPr>
        <w:t>BADABOM!</w:t>
        <w:br/>
      </w:r>
      <w:r>
        <w:rPr>
          <w:rFonts w:cs="Times New Roman" w:ascii="Times New Roman" w:hAnsi="Times New Roman"/>
          <w:sz w:val="20"/>
          <w:szCs w:val="20"/>
        </w:rPr>
        <w:t>Cavallo che disarciona Emando</w:t>
      </w:r>
    </w:p>
    <w:p>
      <w:pPr>
        <w:pStyle w:val="TextBody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ICLOPPETE! CICLOPPETE! CICLOPPETE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che fugge via per i camp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h…bestia infame…vabbè…fuggiamo…oh no…mi sono incastrato il </w:t>
        <w:tab/>
        <w:tab/>
        <w:t xml:space="preserve">     piede! Non riesco a spostarm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Sono ancora qui, signor Emando, perché volevo dirle che trovo molto </w:t>
        <w:tab/>
        <w:tab/>
        <w:t>eroico il fatto che abbia deciso di affrontare l’esercito inglese da so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Da solo un corno! Aspetta! Non te ne andare! Non te ne andare! Dammi </w:t>
        <w:tab/>
        <w:t xml:space="preserve">      una ma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Non si preoccupi. Lei lassù ha delle amicizie! Le daranno una mano </w:t>
        <w:tab/>
        <w:tab/>
        <w:tab/>
        <w:t>lo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, bravvvv, se mi devo aspettare qualcosa da quella gente là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Bene, ragazzi! I villici si sono ritirati nella boscaglia, ma visto che </w:t>
        <w:tab/>
        <w:tab/>
        <w:tab/>
        <w:t xml:space="preserve">non mi va di tirare fuori l’armatura senza menar le mani e qui è </w:t>
        <w:tab/>
        <w:tab/>
        <w:tab/>
        <w:t>rimasto sto pulzello credo che dovremmo linciar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OOOOO! ASPETTATE! BUON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Mi dispiace, sa come siamo fatti noi craponi militar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non vi atterrisce il fatto che sia qui, davanti a voi tutti, sfidandovi </w:t>
        <w:tab/>
        <w:t xml:space="preserve">  </w:t>
        <w:tab/>
        <w:t xml:space="preserve">     bellamente e senza temere per la mia vita? Non vi chiedete le cause </w:t>
        <w:tab/>
        <w:tab/>
        <w:t xml:space="preserve">      profonde che mi animan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A me sembri solo un po’ scem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 invece no! Perché io ho sentito la voce dell’altissimo che mi diceva di </w:t>
        <w:tab/>
        <w:t xml:space="preserve">      venire qui a liberare la Francia e che mi raccomandava una certa osteri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Vabbè, io ho sentito un disco di Baglionie ho una nonna che </w:t>
        <w:tab/>
        <w:tab/>
        <w:tab/>
        <w:tab/>
        <w:t>cucina da Dio, non è megli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ete proprio bastardi, eh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Avanti, meniamo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top! Ho ancora un’arma segret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E quale sarebb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Te la qua! Ho qui la rarissima figurina di Conticchio del Lecce, di cui </w:t>
        <w:tab/>
        <w:tab/>
        <w:t xml:space="preserve">      hanno stampato solo trenta copie perché era venuta da schif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Orpo! Mi manca solo quella per finire l’album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Luogotenente “No, no, ha lei manca pure Zauli! IO finirò </w:t>
        <w:tab/>
        <w:tab/>
        <w:tab/>
        <w:tab/>
        <w:tab/>
        <w:tab/>
        <w:t xml:space="preserve">   l’album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Esercito “Un momento! Anche a noi manc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Forte" w:hAnsi="Forte" w:cs="Forte"/>
          <w:sz w:val="56"/>
          <w:szCs w:val="56"/>
        </w:rPr>
      </w:pPr>
      <w:r>
        <w:rPr>
          <w:rFonts w:cs="Forte" w:ascii="Forte" w:hAnsi="Forte"/>
          <w:sz w:val="56"/>
          <w:szCs w:val="56"/>
        </w:rPr>
        <w:t>Sguisssssssssssss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che lancia la figurina in mezzo alla folla come uno shuriken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Non fate i bastardi! Il capitano sono io 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Dalli a Conticchi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 xml:space="preserve">BADABUM BEM BEM </w:t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BIDEBAMBAMABEM</w:t>
      </w:r>
    </w:p>
    <w:p>
      <w:pPr>
        <w:pStyle w:val="TextBody"/>
        <w:rPr/>
      </w:pPr>
      <w:r>
        <w:rPr>
          <w:rFonts w:cs="Impact" w:ascii="Impact" w:hAnsi="Impact"/>
          <w:sz w:val="72"/>
          <w:szCs w:val="72"/>
        </w:rPr>
        <w:t>BIMBUMBERABAMBETE!</w:t>
        <w:br/>
      </w:r>
      <w:r>
        <w:rPr>
          <w:rFonts w:cs="Times New Roman" w:ascii="Times New Roman" w:hAnsi="Times New Roman"/>
          <w:sz w:val="20"/>
          <w:szCs w:val="20"/>
        </w:rPr>
        <w:t>Grande accozzaglia di inglesi che si pestano furiosamen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Scudiero “Guarda come è eroico! Combatte da solo contro tutti gli </w:t>
        <w:tab/>
        <w:tab/>
        <w:tab/>
        <w:tab/>
        <w:t xml:space="preserve">    ingles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capovillaggio “Sicuro? A me sembra che stia attaccando le </w:t>
        <w:tab/>
        <w:tab/>
        <w:tab/>
        <w:tab/>
        <w:tab/>
        <w:tab/>
        <w:t xml:space="preserve">  figurine sull’album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hi, è vero! E ha pure lo stemma del Cagliari, che mi manc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Magari ha pure Ballott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alve ragazzi! Visto come ho sistemato la questione? Sono stato bravi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 adesso quale missione eroica ti attend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desso vado ad ottenere il giusto riconoscimento dai capi dei francesi, </w:t>
        <w:tab/>
        <w:tab/>
        <w:t xml:space="preserve">      onde essere ricordata quale eroina immortal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Bene, andiam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LAZZO DE LI CAPI FRANCESI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Ciambellano “Giorno, desider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Darko “Tho, il ciambellano! Speravo ci fosse il PlumCak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Wide Latin" w:ascii="Wide Latin" w:hAnsi="Wide Latin"/>
          <w:sz w:val="48"/>
          <w:szCs w:val="48"/>
        </w:rPr>
        <w:t>SBENG!</w:t>
        <w:br/>
      </w:r>
      <w:r>
        <w:rPr>
          <w:rFonts w:cs="Times New Roman" w:ascii="Times New Roman" w:hAnsi="Times New Roman"/>
          <w:sz w:val="20"/>
          <w:szCs w:val="20"/>
        </w:rPr>
        <w:t>Martellata del bastone del gran ciambella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Questo perché la battuta era cretin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Wide Latin" w:ascii="Wide Latin" w:hAnsi="Wide Latin"/>
          <w:sz w:val="48"/>
          <w:szCs w:val="48"/>
        </w:rPr>
        <w:t>SBENG!</w:t>
        <w:br/>
      </w:r>
      <w:r>
        <w:rPr>
          <w:rFonts w:cs="Times New Roman" w:ascii="Times New Roman" w:hAnsi="Times New Roman"/>
          <w:sz w:val="20"/>
          <w:szCs w:val="20"/>
        </w:rPr>
        <w:t>Martellata del bastone del gran ciambellano(2)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Questo perché è il milionesimo a farl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he culo…magari mi da pure un orsacchiott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No, ma se non si accontenta posso aumenta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no, sono felice così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E adesso mi spieghi perché è qui, che tutto il </w:t>
        <w:tab/>
        <w:tab/>
        <w:tab/>
        <w:tab/>
        <w:tab/>
        <w:tab/>
        <w:t xml:space="preserve">       nostro esercito viene quotidianamente massacrato </w:t>
        <w:tab/>
        <w:tab/>
        <w:tab/>
        <w:tab/>
        <w:tab/>
        <w:t xml:space="preserve">       da cento anni e abbiamo i nostri bei problemi </w:t>
        <w:tab/>
        <w:tab/>
        <w:tab/>
        <w:tab/>
        <w:tab/>
        <w:tab/>
        <w:t xml:space="preserve">       anche senza cabarettisti da quattro sold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Io sono Emando Darko Panchev, detto il cob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Perché è insidioso, veloce e letal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perché basta un piffero a stenderm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Non lo avrà mica scritto nel curriculum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oo, si figuri. Nel curriculum ho che sono un pulzello che ogni tanto </w:t>
        <w:tab/>
        <w:tab/>
        <w:t xml:space="preserve">     sente voci poco comprensibili e che non ha ancora capito come sollevare un </w:t>
        <w:tab/>
        <w:t xml:space="preserve">     popo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Ha provato con una gru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mmmh, prima dovrebbero inventarl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Ma cos’è qui a far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Vorrei vedere chi comand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Ah, vuole vedere il delfin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, non me ne frega niente del vostro acquario volevo vedere qualcuno che </w:t>
        <w:tab/>
        <w:t xml:space="preserve">     ha il pote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Ma il delfino ha il poter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ci credo che perdete la guerra! Date il comando a un pesc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Il delfino non è un pesc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 il cobra non eeeeeeeeè un serpenteeeee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Scudiero “Mmmmh, ragazzi, il dialogo sta un po’ ristagnand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omunque mi faccia vedere questa orca assassina, se proprio dev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Ma no, è usanza qua in Francia chiamare delfino </w:t>
        <w:tab/>
        <w:tab/>
        <w:tab/>
        <w:tab/>
        <w:tab/>
        <w:t xml:space="preserve">      l’erede al tro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 quando lo fate re come lo chiamate? Lucci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Senta, le chiamo il delfi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h, guardi, non mi formalizzo…se anche vuole far venir qua un ton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Maestà c’è qui una che vorrebbe parlarl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Delfino “E chi è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La putrella d’Orleans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Putrella? Ma che vada in un cantiere! Cosa vuole da m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Guardi che io sono maschi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Agigulfo “Ah, già, rettifico, è il puntello d’Orleans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Sempre in un cantiere dovrebbe trovar lavo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Senta, il delfino non ha tutti i torti, magari riesce </w:t>
        <w:tab/>
        <w:tab/>
        <w:tab/>
        <w:tab/>
        <w:tab/>
        <w:t xml:space="preserve">       anche a recuperare una gru per sollevare il </w:t>
        <w:tab/>
        <w:tab/>
        <w:tab/>
        <w:tab/>
        <w:tab/>
        <w:tab/>
        <w:t xml:space="preserve">       popo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non sono né putrella né puntello, sono Emando Darko(Panchev), detto </w:t>
        <w:tab/>
        <w:t xml:space="preserve">     er cobra, pulzello d’Orleans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Senta, leviamo di mezzo questi intermediari. Si può sapere perché </w:t>
        <w:tab/>
        <w:tab/>
        <w:tab/>
        <w:t>bussa alla mia port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remettiamo che sono solo un messaggero. Sta di fatto che una voce dal </w:t>
        <w:tab/>
        <w:t xml:space="preserve">     cielo mi ha detto di sollevare il popolo. Lei a proposito, è sollevat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Da ch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no, a prescinde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Mi sta prendendo in gir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n credo.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Comunque senta, io mi aspettavo una vergine guerriera che </w:t>
        <w:tab/>
        <w:tab/>
        <w:tab/>
        <w:tab/>
        <w:t xml:space="preserve">guidasse i miei uomini stanchi e delusi nell’ultimo, disperato </w:t>
        <w:tab/>
        <w:tab/>
        <w:tab/>
        <w:tab/>
        <w:t>assalto al nemico. Lei almeno è vergin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Veramente sarei Scorpion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Lasci stare. Suor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Cosa vuol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Controlli se la putrella, il puntello, il martello pneumatico, </w:t>
        <w:tab/>
        <w:tab/>
        <w:tab/>
        <w:tab/>
        <w:t>insomma se sta cosa qua è vergin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un momento, aspetti, mi vergogn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Dunque, faccia dare un occhio…ecco, tiriamo su </w:t>
        <w:tab/>
        <w:tab/>
        <w:tab/>
        <w:tab/>
        <w:tab/>
        <w:tab/>
        <w:t>quAAAAAAAAAAAAAAAAAAAAAAAAAAAH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Cosa c’è? Il dimoni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n cominciamo a fare strani discorsi di eresi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Senta, il coso qua non so se è o non è vergine, comunque </w:t>
        <w:tab/>
        <w:tab/>
        <w:tab/>
        <w:tab/>
        <w:t xml:space="preserve">sta sulla sponda che di vergini o non vergini non gliene </w:t>
        <w:tab/>
        <w:tab/>
        <w:tab/>
        <w:tab/>
        <w:tab/>
        <w:t>frega niente a nessu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Uè, sarà mica grav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No, è maschi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Bhe, si, è una cosa che fin dalla nascita mi porto a dietr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Scusi, io aspettavo una vergine guerriera e mi è venuto qua un </w:t>
        <w:tab/>
        <w:tab/>
        <w:tab/>
        <w:t>muratore superdotat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Bhe, superdotato non direi, anzi…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lei cosa vuole sapern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Comunque sono disperato al punto che potrei anche permetterti di </w:t>
        <w:tab/>
        <w:tab/>
        <w:tab/>
        <w:t>guidare i miei uomini in battaglia, almeno è valoros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Dovevate vederlo! Era lì, davanti a tutto l’esercito inglese e lo ricacciava </w:t>
        <w:tab/>
        <w:tab/>
        <w:t>indiet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Aveva almeno il cavallo bianc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, guardi, col cavallo è venuta fuori una incresciosa questione </w:t>
        <w:tab/>
        <w:tab/>
        <w:tab/>
        <w:t xml:space="preserve">     contrattual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In ogni caso vada dal mio esercito e me lo infervor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el frattempo posso anche cercare di sollevar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In che sens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n lo so, potrei provare con due flessioni…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Soye “Vai, va! </w:t>
      </w:r>
      <w:r>
        <w:rPr>
          <w:rFonts w:cs="Times New Roman" w:ascii="Times New Roman" w:hAnsi="Times New Roman"/>
          <w:sz w:val="28"/>
          <w:szCs w:val="28"/>
        </w:rPr>
        <w:t xml:space="preserve">Porta i miei uomini all’attacco contro i miei nemici </w:t>
        <w:tab/>
        <w:tab/>
        <w:tab/>
        <w:tab/>
        <w:t xml:space="preserve">inglesi, sacrificati per la patria eccetera eccetera” 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Ben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AGNA FRANCES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CICLOPPETE CICLOPPETE CICLOPPETE</w:t>
      </w:r>
    </w:p>
    <w:p>
      <w:pPr>
        <w:pStyle w:val="TextBody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CICLOPPETE CICLOPPETE CICLOPPE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o francese che galoppa con Emando in testa</w:t>
      </w:r>
    </w:p>
    <w:p>
      <w:pPr>
        <w:pStyle w:val="TextBody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OOOOOOOOOOOPS!</w:t>
      </w:r>
    </w:p>
    <w:p>
      <w:pPr>
        <w:pStyle w:val="TextBody"/>
        <w:rPr>
          <w:rFonts w:ascii="Arial Black" w:hAnsi="Arial Black" w:cs="Arial Black"/>
          <w:i/>
          <w:i/>
          <w:iCs/>
          <w:sz w:val="44"/>
          <w:szCs w:val="44"/>
        </w:rPr>
      </w:pPr>
      <w:r>
        <w:rPr>
          <w:rFonts w:cs="Arial Black" w:ascii="Arial Black" w:hAnsi="Arial Black"/>
          <w:i/>
          <w:iCs/>
          <w:sz w:val="44"/>
          <w:szCs w:val="44"/>
        </w:rPr>
        <w:t>FREEEEEEEEEEEEEEENA!</w:t>
      </w:r>
    </w:p>
    <w:p>
      <w:pPr>
        <w:pStyle w:val="TextBody"/>
        <w:rPr>
          <w:rFonts w:ascii="Arial Black" w:hAnsi="Arial Black" w:cs="Arial Black"/>
          <w:i/>
          <w:i/>
          <w:iCs/>
          <w:sz w:val="44"/>
          <w:szCs w:val="44"/>
        </w:rPr>
      </w:pPr>
      <w:r>
        <w:rPr>
          <w:rFonts w:cs="Arial Black" w:ascii="Arial Black" w:hAnsi="Arial Black"/>
          <w:i/>
          <w:iCs/>
          <w:sz w:val="44"/>
          <w:szCs w:val="44"/>
        </w:rPr>
        <w:t>STEEEEEEEEEEEEEERZA!</w:t>
      </w:r>
    </w:p>
    <w:p>
      <w:pPr>
        <w:pStyle w:val="TextBody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CICLOPPETE CICLOPPETE CICLOPPETE</w:t>
      </w:r>
    </w:p>
    <w:p>
      <w:pPr>
        <w:pStyle w:val="TextBody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CICLOPPETE CICLOPPETE CICLOPPE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o francese che si accorge di aver sbagliato direzione, ci picchia il frenammano e ritorna sulla retta via (dovete capirlo, in fondo c’è Emando in testa)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H IIIIIH IIH IH IH 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di Blade Runner contento perché la sua fuga è stata perdonata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, si, bravo…solo perché sei l’unico equino assumibile in tempi brev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cusa, Emando. Cosa hai intenzione di far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Bhe, visto che anche a sfiancarlo di saltelli l’esercito francese non si </w:t>
        <w:tab/>
        <w:tab/>
        <w:t xml:space="preserve">      solleva ho deciso di gettarlo furiosamente contro la grande fortezza inglese, </w:t>
        <w:tab/>
        <w:t xml:space="preserve">      fagli ricacciare indietro lo straniero, rappacificare lo stato, dare un’identità </w:t>
        <w:tab/>
        <w:t xml:space="preserve">      nazionale al popolo di Francia e, possibilmente, fare qualcosa per </w:t>
        <w:tab/>
        <w:tab/>
        <w:t xml:space="preserve">      l’inflazione, il tutto sottolineando che sono solo un messagger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Ah ecc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Raga! Guardate là in fondo! Ecco la grande fortezza inglese dove s’è </w:t>
        <w:tab/>
        <w:tab/>
        <w:t xml:space="preserve">      rintanato l’esercito di quei bastardi! Chissà quale odioso e imbecille </w:t>
        <w:tab/>
        <w:tab/>
        <w:t xml:space="preserve">      comandante la presied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</w:rPr>
        <w:t>BAU!</w:t>
        <w:br/>
      </w:r>
      <w:r>
        <w:rPr>
          <w:rFonts w:cs="Times New Roman" w:ascii="Times New Roman" w:hAnsi="Times New Roman"/>
          <w:sz w:val="20"/>
          <w:szCs w:val="20"/>
        </w:rPr>
        <w:t>Recs che appare sui bastioni della fortezza con la divisa di general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hane muertooooo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 xml:space="preserve">ARF ARF BAU! 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BAU ARF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scodinzola gioioso perché era tanto tempo che voleva togliersi la soddisfazione di fare il cattiv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n ci faremo certo intimorire da un pastore! Tedesco, per giunta! Il vostro </w:t>
        <w:tab/>
        <w:t xml:space="preserve">      signore, il delfino Flipper, mi ha chiesto di espugnare questo luogo e io lo </w:t>
        <w:tab/>
        <w:t xml:space="preserve">      espugnerò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Guarda che non so se si chiamava proprio Flipper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Portavoce dell’esercito “Mi scus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mmmh, lei non avrà mica un parente che faceva il capovillaggio, ver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No, perché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ha! Sarà un’impression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Senta, l’esercito qui presente non ha intenzione di andare </w:t>
        <w:tab/>
        <w:tab/>
        <w:tab/>
        <w:tab/>
        <w:t xml:space="preserve">contro il generale Recs, la cui fama galoppa da anni per </w:t>
        <w:tab/>
        <w:tab/>
        <w:tab/>
        <w:tab/>
        <w:tab/>
        <w:t xml:space="preserve">l’Europa e che ha già vinto un numero elevato di battaglie. </w:t>
        <w:tab/>
        <w:tab/>
        <w:tab/>
        <w:tab/>
        <w:t xml:space="preserve">Abbiamo tutti molta paura di lui, quindi non staremmo </w:t>
        <w:tab/>
        <w:tab/>
        <w:tab/>
        <w:tab/>
        <w:tab/>
        <w:t xml:space="preserve">neanche ad arrivare alle porte della cittadella, vorremmo </w:t>
        <w:tab/>
        <w:tab/>
        <w:tab/>
        <w:tab/>
        <w:t>scappare vigliaccamente già adess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Io lo immaginav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Ce lo consent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IIIIIIIIIIIH IH IH 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d’accor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m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Emando, il pulzello che dovrebbe infervorare gli animi sei tu! Dì </w:t>
        <w:tab/>
        <w:tab/>
        <w:tab/>
        <w:t>qualcosa che spinga alla lotta questi non proprio prodi guerrier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 vabbè! Sempre io! Non ci sarebbe qualcun altr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Ma sei l’eroina del film! Drogal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mmmh, meglio se comincio il discorsetto prima che ci censurano la </w:t>
        <w:tab/>
        <w:tab/>
        <w:t xml:space="preserve">      pellicol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i, si, megli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m…frances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h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entite me! Un voce proveniente da molto, ma molto in alto mi ha detto </w:t>
        <w:tab/>
        <w:t xml:space="preserve">      che questo paese, che sinceramente a me fa un po’ schifo, va liberato dagli </w:t>
        <w:tab/>
        <w:t xml:space="preserve">      inglesi prima che ci costringano tutti a guidare sulla sinistra! Non me ne </w:t>
        <w:tab/>
        <w:t xml:space="preserve">      frega niente se avete paura, se credete di poter morire, se c’è la partita in </w:t>
        <w:tab/>
        <w:t xml:space="preserve">      tivvù, siamo in missione per conto di Dio e quindi non possiamo opporci al </w:t>
        <w:tab/>
        <w:t xml:space="preserve">      suo volere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Quind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Quindi: CHI MI AMA MI SEGU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Bene ragazzi, si torna tutti a casa…facciamo le cose con </w:t>
        <w:tab/>
        <w:tab/>
        <w:tab/>
        <w:tab/>
        <w:t>ordine! I fant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m…no…aspettate…CHI MI STIMA MI SEGU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Torniamo per la tangenziale così non troviamo traffico. </w:t>
        <w:tab/>
        <w:tab/>
        <w:tab/>
        <w:tab/>
        <w:tab/>
        <w:t>Magari a fare di corsa riusciamo pure a vedere Saraband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m…CHI NON E’ POI COSI’ DISGUSTATO DA ME MI SEGU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Al mio tre si torna tutti a Parigi, bene? Uno..due.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K, OK, manica di francesi bastardi! VI PAG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Un momento! Quant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Bhe…abbastanza…adesso non so ben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 la previdenza social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, si, tutti i contributi! E pure un mese di feri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Mmmmh, considerando che i sindacati li inventeranno solo </w:t>
        <w:tab/>
        <w:tab/>
        <w:tab/>
        <w:tab/>
        <w:t>tra molti anni credo che potremmo anche accetta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Bene! Quindi andiamo 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BAU ARF ARF CAI CAI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ARF SLURP SLURP CAI BAU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BAU BAU BAU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batte con la zampina sulla spalla di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Tho, guarda che culo! Gli inglesi sono già qu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ARF ARF BAU BAU ARF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dichiara i diritti secondo cui gli è permesso fare a fettine tutti i francesi che si parano sul suo cammi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n è che il grande fervore religioso che ci pervade ti atterrisce, ver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URP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dice che non gli fa un baffo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RRRRRRRRRRRRRRRRRRRRRR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nacchione cani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llora caro il mio generale Recs, in nome del merluzzo…no…in nome del </w:t>
        <w:tab/>
        <w:t xml:space="preserve">      totano…della cozza…mmmh…mi pareva fosse un cetaceo…insomma…in </w:t>
        <w:tab/>
        <w:t xml:space="preserve">      nome dell’ittiomorfo che pretende di sedere sul trono di Francia (mica </w:t>
        <w:tab/>
        <w:tab/>
        <w:t xml:space="preserve">      come quei pirla di inglesi che danno l’esercito in mano ad un cane) io qui ti </w:t>
        <w:tab/>
        <w:t xml:space="preserve">      dichiaro battaglia, sfodero il mio fido spadone e inizio a mazzuolarti </w:t>
        <w:tab/>
        <w:tab/>
        <w:t xml:space="preserve">      insieme a tutta la tua trupp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</w:rPr>
        <w:t>GRRRRRRRRR SWING!</w:t>
        <w:br/>
      </w:r>
      <w:r>
        <w:rPr>
          <w:rFonts w:cs="Times New Roman" w:ascii="Times New Roman" w:hAnsi="Times New Roman"/>
          <w:sz w:val="20"/>
          <w:szCs w:val="20"/>
        </w:rPr>
        <w:t>Recs che sfodera la sua spad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IIIIIIIIIIIIIIIIIIIIIIIIIIIIIIIIIIIIIIIIIIIIIIH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di Blade Runner che si dimostra decisamente troppo impressionabile</w:t>
      </w:r>
    </w:p>
    <w:p>
      <w:pPr>
        <w:pStyle w:val="TextBody"/>
        <w:rPr/>
      </w:pPr>
      <w:r>
        <w:rPr>
          <w:rFonts w:cs="Impact" w:ascii="Impact" w:hAnsi="Impact"/>
          <w:sz w:val="56"/>
          <w:szCs w:val="56"/>
        </w:rPr>
        <w:t>BADABUM!</w:t>
        <w:br/>
      </w:r>
      <w:r>
        <w:rPr>
          <w:rFonts w:cs="Times New Roman" w:ascii="Times New Roman" w:hAnsi="Times New Roman"/>
          <w:sz w:val="20"/>
          <w:szCs w:val="20"/>
        </w:rPr>
        <w:t>Emando che casca nuovamente a terr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siamo sicuri che questa cosa di me che casco da cavallo sia poi così </w:t>
        <w:tab/>
        <w:t xml:space="preserve">      piena di pathos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Vedrai come verrà bene nei trailers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In ogni caso: CARICAAAAAAAAAAAAAAAAAAAAAAAAAA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Non so se posso! Ho il tre, ma è di briscola! Vado giù lo stess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n fare il deficiente! Non dicevo in senso ludico. Intendevo in senso </w:t>
        <w:tab/>
        <w:tab/>
        <w:t xml:space="preserve">     milita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Allora dovresti fare un comunicat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F ARF ARF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cala giù l’asso proprio quando meno te l’aspetti</w:t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TextBody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illat “Sto chane muerto di un chane muerto sempre pieno di </w:t>
        <w:tab/>
        <w:tab/>
        <w:tab/>
        <w:t>risors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da queste parti avete l’usanza di risolvere le guerre così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No, di solito si fa un bello scopone, però sai come sono sti inglesi. </w:t>
        <w:tab/>
        <w:tab/>
        <w:tab/>
        <w:t>Vogliono sempre fare i divers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allora le spade cosa le portate in giro a far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T’ho visto che ti imboscavi il re di baston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BAU ARF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cerca di discolparsi dell’infamante accusa di bar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i, si, bravo te! Volevi i bastoni! Ci penso i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desso comincio a comprende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Bhe, sai, in ogni esercito c’è sempre qualche testa calda…fortuna che </w:t>
        <w:tab/>
        <w:tab/>
        <w:t xml:space="preserve">non siamo tutti cos……AHO! TI HO VISTO CHE FACEVI I </w:t>
        <w:tab/>
        <w:tab/>
        <w:tab/>
        <w:tab/>
        <w:t xml:space="preserve">SEGNALI! CRIBBIO! SE SI DECIDE CHE NON SI PARLA NON SI </w:t>
        <w:tab/>
        <w:tab/>
        <w:t>PARLA, PORCA PALETTA! CI CAPIAMO O 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IIIIIIIH IIIH IH IH IH IH IH IH IH IH IH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vallo di Blade Runner che saluta in quanto, notando che aria tira, è deciso ad imboscarsi in qualche eremo tibetano molto distant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Vai, vai, che la pagnotta tanto da ste parti la devo sempre portare a casa </w:t>
        <w:tab/>
        <w:t xml:space="preserve">     io! E pensare che sono solo un messagger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PARAPPABUM BUM BUM</w:t>
        <w:br/>
        <w:t>PATAPIM PUM PAM</w:t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PAMPEROPEROPAM PIM PUM</w:t>
      </w:r>
    </w:p>
    <w:p>
      <w:pPr>
        <w:pStyle w:val="TextBody"/>
        <w:rPr>
          <w:rFonts w:ascii="Impact" w:hAnsi="Impact" w:cs="Impact"/>
          <w:sz w:val="72"/>
          <w:szCs w:val="72"/>
          <w:lang w:val="de-DE"/>
        </w:rPr>
      </w:pPr>
      <w:r>
        <w:rPr>
          <w:rFonts w:cs="Impact" w:ascii="Impact" w:hAnsi="Impact"/>
          <w:sz w:val="72"/>
          <w:szCs w:val="72"/>
          <w:lang w:val="de-DE"/>
        </w:rPr>
        <w:t>PAM PAM PAM PUM PEM</w:t>
      </w:r>
    </w:p>
    <w:p>
      <w:pPr>
        <w:pStyle w:val="TextBody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BIM BUM BAM SCIABOLAT CAZZOT CALCION E RANDELL!</w:t>
      </w:r>
    </w:p>
    <w:p>
      <w:pPr>
        <w:pStyle w:val="TextBody"/>
        <w:rPr/>
      </w:pPr>
      <w:r>
        <w:rPr>
          <w:rFonts w:cs="Impact" w:ascii="Impact" w:hAnsi="Impact"/>
          <w:sz w:val="72"/>
          <w:szCs w:val="72"/>
        </w:rPr>
        <w:t>BARABUUUUUUUUUUM!</w:t>
        <w:br/>
      </w:r>
      <w:r>
        <w:rPr>
          <w:rFonts w:cs="Times New Roman" w:ascii="Times New Roman" w:hAnsi="Times New Roman"/>
          <w:sz w:val="20"/>
          <w:szCs w:val="20"/>
        </w:rPr>
        <w:t>Immane battaglia dove viene decisa la storia dell’Europa tutt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  <w:lang w:val="de-DE"/>
        </w:rPr>
        <w:t>GRRRRRRRRR ARF BAU BAU!</w:t>
        <w:br/>
      </w:r>
      <w:r>
        <w:rPr>
          <w:rFonts w:cs="Comic Sans MS" w:ascii="Comic Sans MS" w:hAnsi="Comic Sans MS"/>
          <w:sz w:val="28"/>
          <w:szCs w:val="28"/>
        </w:rPr>
        <w:t>ARF GRRRRRRRRR!</w:t>
        <w:br/>
      </w:r>
      <w:r>
        <w:rPr>
          <w:rFonts w:cs="Times New Roman" w:ascii="Times New Roman" w:hAnsi="Times New Roman"/>
          <w:sz w:val="20"/>
          <w:szCs w:val="20"/>
        </w:rPr>
        <w:t>Recs che, lottando come cento uomini, ancora non demord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desso basta, animalo! Hai voluto fare il cattivo? E adesso soccombi sotto </w:t>
        <w:tab/>
        <w:t xml:space="preserve">     la lama della giustizia e della libertà! Nonché sotto alla trama degli </w:t>
        <w:tab/>
        <w:tab/>
        <w:t xml:space="preserve">     sceneggiator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  <w:lang w:val="de-DE"/>
        </w:rPr>
        <w:t xml:space="preserve">GRRRR UARF! UARF! </w:t>
      </w:r>
      <w:r>
        <w:rPr>
          <w:rFonts w:cs="Comic Sans MS" w:ascii="Comic Sans MS" w:hAnsi="Comic Sans MS"/>
          <w:sz w:val="28"/>
          <w:szCs w:val="28"/>
        </w:rPr>
        <w:t>UARF!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U BAUBAU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ammette che ha fatto il cattivo solo per togliersi una soddisfazion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 che soddisfazione dovrebbe togliersi un cane poliziotto austriaco amato </w:t>
        <w:tab/>
        <w:t xml:space="preserve">     da tutti e che riceve tanto dal mondo dello spettaco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SBADABENGHETE!!!!!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iabolata di Recs in mezzo agli occhi di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hiaaaaaaaa! Molto ahiaaaaaaaa! Chane Muert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F ARF CAI CAI CA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voleva solo capire che gusto ci prova la gente a pestare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Britannic Bold" w:hAnsi="Britannic Bold" w:cs="Britannic Bold"/>
          <w:sz w:val="72"/>
          <w:szCs w:val="72"/>
        </w:rPr>
      </w:pPr>
      <w:r>
        <w:rPr>
          <w:rFonts w:cs="Britannic Bold" w:ascii="Britannic Bold" w:hAnsi="Britannic Bold"/>
          <w:sz w:val="72"/>
          <w:szCs w:val="72"/>
        </w:rPr>
        <w:t>SBADABENGHETE!!!!!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ova sciabolata di Recs in mezzo agli occhi di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porcaaaaaaaaa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GROUR CAI BAU BAU 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ARF ARF ARF ARFFF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ha capito che gusto c’è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iantala! Mi posso pure io togliere il piacere di riempirti di botte, </w:t>
        <w:tab/>
        <w:tab/>
        <w:t xml:space="preserve">     finalmente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Impact" w:ascii="Impact" w:hAnsi="Impact"/>
          <w:sz w:val="52"/>
          <w:szCs w:val="52"/>
          <w:lang w:val="de-DE"/>
        </w:rPr>
        <w:t>BADABOM BOM BOM!</w:t>
        <w:br/>
      </w:r>
      <w:r>
        <w:rPr>
          <w:rFonts w:cs="Impact" w:ascii="Impact" w:hAnsi="Impact"/>
          <w:sz w:val="52"/>
          <w:szCs w:val="52"/>
        </w:rPr>
        <w:t xml:space="preserve">BADA BADA BOM!  </w:t>
      </w:r>
      <w:r>
        <w:rPr>
          <w:rFonts w:cs="Impact" w:ascii="Impact" w:hAnsi="Impact"/>
          <w:sz w:val="52"/>
          <w:szCs w:val="52"/>
          <w:lang w:val="de-DE"/>
        </w:rPr>
        <w:t>BADA BADA BOM BOM BOM BOM BOM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e Recs che si pestan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NOTTE FONDA….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TextBody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BADABOM BOM BOM!</w:t>
        <w:br/>
        <w:t>BADA BADA BOM!  BADA BADA BOM BOM BOM BOM BOM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e Recs che si pestano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Scudiero “Emando…non vorrei disturba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Taci! ANF ANF ANF Non vedi che PUFF PANT sto finalmente facendo </w:t>
        <w:tab/>
        <w:t xml:space="preserve">      soccombere UIF! UIF AAAAANF questo chane muert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L’impressione è un’alt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  <w:lang w:val="en-GB"/>
        </w:rPr>
        <w:t>GROWL GROWL GROWL BAU!</w:t>
        <w:br/>
      </w:r>
      <w:r>
        <w:rPr>
          <w:rFonts w:cs="Comic Sans MS" w:ascii="Comic Sans MS" w:hAnsi="Comic Sans MS"/>
          <w:sz w:val="28"/>
          <w:szCs w:val="28"/>
        </w:rPr>
        <w:t>BAURGRRRRR!</w:t>
        <w:br/>
      </w:r>
      <w:r>
        <w:rPr>
          <w:rFonts w:cs="Times New Roman" w:ascii="Times New Roman" w:hAnsi="Times New Roman"/>
          <w:sz w:val="20"/>
          <w:szCs w:val="20"/>
        </w:rPr>
        <w:t>Recs decisamente ancora arzillo</w:t>
      </w:r>
    </w:p>
    <w:p>
      <w:pPr>
        <w:pStyle w:val="TextBody"/>
        <w:rPr>
          <w:rFonts w:ascii="Bradley Hand ITC" w:hAnsi="Bradley Hand ITC" w:cs="Bradley Hand ITC"/>
          <w:b/>
          <w:b/>
          <w:bCs/>
          <w:sz w:val="52"/>
          <w:szCs w:val="52"/>
        </w:rPr>
      </w:pPr>
      <w:r>
        <w:rPr>
          <w:rFonts w:cs="Bradley Hand ITC" w:ascii="Bradley Hand ITC" w:hAnsi="Bradley Hand ITC"/>
          <w:b/>
          <w:bCs/>
          <w:sz w:val="52"/>
          <w:szCs w:val="52"/>
        </w:rPr>
        <w:t>SCRICCETECROCCKETECRACK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piega Emando come un manubri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hiaaaaa! Non mi arrendo! Non mi arrend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Considerando che ormai sei quasi in prognosi riservata, potresti anche </w:t>
        <w:tab/>
        <w:tab/>
        <w:t>gettare la spugna”</w:t>
      </w:r>
    </w:p>
    <w:p>
      <w:pPr>
        <w:pStyle w:val="TextBody"/>
        <w:rPr>
          <w:rFonts w:ascii="Bradley Hand ITC" w:hAnsi="Bradley Hand ITC" w:cs="Bradley Hand ITC"/>
          <w:b/>
          <w:b/>
          <w:bCs/>
          <w:sz w:val="52"/>
          <w:szCs w:val="52"/>
        </w:rPr>
      </w:pPr>
      <w:r>
        <w:rPr>
          <w:rFonts w:cs="Bradley Hand ITC" w:ascii="Bradley Hand ITC" w:hAnsi="Bradley Hand ITC"/>
          <w:b/>
          <w:bCs/>
          <w:sz w:val="52"/>
          <w:szCs w:val="52"/>
        </w:rPr>
      </w:r>
    </w:p>
    <w:p>
      <w:pPr>
        <w:pStyle w:val="TextBody"/>
        <w:rPr>
          <w:rFonts w:ascii="Bradley Hand ITC" w:hAnsi="Bradley Hand ITC" w:cs="Bradley Hand ITC"/>
          <w:b/>
          <w:b/>
          <w:bCs/>
          <w:sz w:val="52"/>
          <w:szCs w:val="52"/>
        </w:rPr>
      </w:pPr>
      <w:r>
        <w:rPr>
          <w:rFonts w:cs="Bradley Hand ITC" w:ascii="Bradley Hand ITC" w:hAnsi="Bradley Hand ITC"/>
          <w:b/>
          <w:bCs/>
          <w:sz w:val="52"/>
          <w:szCs w:val="52"/>
        </w:rPr>
        <w:t>SCRICCETECROCCKETECRACK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compie qualche altro atto inenarrabile sulle ossa di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AAAAAH! Il problema è che non mi posso arrendere! Sono il </w:t>
        <w:tab/>
        <w:tab/>
        <w:tab/>
        <w:t xml:space="preserve">      protagonista, quindi tecnicamente non posso essere sconfitto! Però questo </w:t>
        <w:tab/>
        <w:t xml:space="preserve">      canide pulotto è più forte della sceneggiatura! Sono ore che mi pest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Recs, adesso piantala! Ormai il tuo esercito è stato sconfitto quindi nulla </w:t>
        <w:tab/>
        <w:t xml:space="preserve">       puo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BAU BAU BAU CAI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CAI CAI CAI CAI</w:t>
      </w:r>
    </w:p>
    <w:p>
      <w:pPr>
        <w:pStyle w:val="TextBody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BAU ARF ARF ARF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s che non riesce a spiegarsi come sia potuto succeder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i vede che non sei abituato a fare il cattiv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Quindi…yuppi yuppi! Adesso possiamo tornare a casaaaa! Possiamo </w:t>
        <w:tab/>
        <w:tab/>
        <w:t xml:space="preserve">     ottenere onore e gloria dall’ittico! Dal Flipper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i, ma io non lo chiamerei così in sua presenz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LAZZO REALE DI FRANCI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Bhe, alla fine ho massacrato gli inglesi, ma mi sono guadagnato un biglietto </w:t>
        <w:tab/>
        <w:t xml:space="preserve">      per vedere l’incoronazione del delfino a Moby Dick di Francia. Non sarà il </w:t>
        <w:tab/>
        <w:t xml:space="preserve">      matrimonio di lady Diana però è un bel momen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Ciambellano “Sniff! E’ arrivata l’eroina e il re è </w:t>
        <w:tab/>
        <w:tab/>
        <w:tab/>
        <w:tab/>
        <w:tab/>
        <w:tab/>
        <w:tab/>
        <w:t xml:space="preserve">        fatt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Scudiero “Quando la gente comincia ad accanirsi su certi giochi di </w:t>
        <w:tab/>
        <w:tab/>
        <w:tab/>
        <w:tab/>
        <w:t xml:space="preserve">   parol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Delfino“Aleeeeeee Ohooooooooh! Adesso divento re di Francia! </w:t>
        <w:tab/>
        <w:tab/>
        <w:tab/>
        <w:tab/>
        <w:t xml:space="preserve">   Adesso  divento re di Francia! Signor Darko(Panchev),  </w:t>
        <w:tab/>
        <w:tab/>
        <w:tab/>
        <w:tab/>
        <w:t xml:space="preserve">   non ci dimenticheremo mai quanto ha fatto per noi! A </w:t>
        <w:tab/>
        <w:tab/>
        <w:tab/>
        <w:tab/>
        <w:tab/>
        <w:t xml:space="preserve">   proposito…come si chiam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mando, mi chiamo. Se a proposito vogliamo parlare della mia </w:t>
        <w:tab/>
        <w:tab/>
        <w:tab/>
        <w:t xml:space="preserve">      ricompens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Vuole la scarpa d’or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quella la ho già vint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E in ogni caso lei è solo un messaggero. Al massimo può </w:t>
        <w:tab/>
        <w:tab/>
        <w:tab/>
        <w:tab/>
        <w:t xml:space="preserve">pretendere un rimborso spese e un posto nel nuovo programma di </w:t>
        <w:tab/>
        <w:tab/>
        <w:tab/>
        <w:t>Maria DeFilipp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nco morto! Sarò anche un messaggero, ma c’è un contratto! Io </w:t>
        <w:tab/>
        <w:tab/>
        <w:t xml:space="preserve">    ho svolto il mio lavoro e voglio quello che mi è dovu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Non ha mica svolto tutto il suo lavoro! Lei doveva battere gli </w:t>
        <w:tab/>
        <w:tab/>
        <w:tab/>
        <w:tab/>
        <w:t>inglesi e sollevare il popol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Bhe, signore. Adesso che non ci sono più gli </w:t>
        <w:tab/>
        <w:tab/>
        <w:tab/>
        <w:tab/>
        <w:tab/>
        <w:tab/>
        <w:t xml:space="preserve">      oppressori il popolo è più solleva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Ma te da che parte stai? Ma ti hanno presto al Mulino Bianc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Quindi voglio essere pag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Portavoce dell’esercito “Signor Emando Dark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rego, il nome completo: Emando Darko(Panchev) detto il cobra, pulzello </w:t>
        <w:tab/>
        <w:t xml:space="preserve">     d’Orleans nonché liberatore della Francia, protettore degli oppressi, amico </w:t>
        <w:tab/>
        <w:t xml:space="preserve">     degli animali, socio WWF e un paio di altre attività benefiche che prima o </w:t>
        <w:tab/>
        <w:t xml:space="preserve">     poi mi verranno in ment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mand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i vabbè, le buone manie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Lei si ricorda perché noi abbiamo affrontato gli inglesi a </w:t>
        <w:tab/>
        <w:tab/>
        <w:tab/>
        <w:tab/>
        <w:t>sprezzo del perico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erché cercavate un posto in paradiso, follemente ubriacati dalle mie parole </w:t>
        <w:tab/>
        <w:t xml:space="preserve">     pie e ispirate dal cie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No, perché ci aveva promesso dei sold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ps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E al momento non abbiamo ancora visto una lir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arà che da queste parti si usano i franch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Ma non abbiamo visto neanche un Franco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 quello lì come lo chiamat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Franco Baresi “Ciao ragazz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Orpo! Baresi! Miiiiiii! Che emozione! Ce li dai tu i sold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Franco Baresi “Oh, non facciamo gli scemi! </w:t>
        <w:tab/>
        <w:tab/>
        <w:tab/>
        <w:tab/>
        <w:tab/>
        <w:tab/>
        <w:tab/>
        <w:tab/>
        <w:t xml:space="preserve">   Arrangiatev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mmh, certo che anche te potresti appoggiarmi…no! Franco! Dove vai! </w:t>
        <w:tab/>
        <w:t xml:space="preserve">     Aspetta! E se ti canto tutto l’inno della squadr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Mi dispiace, dovrai pagare di tasca tu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.E….anticip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Anticipa? Io sono un povero scudie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Re di tutti i delfini di Francia! Ricordati di quello che ho fatto per te! </w:t>
        <w:tab/>
        <w:tab/>
        <w:t xml:space="preserve">     Aiutam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Ti ho già detto che non ci dimenticheremo mai di quello che hai </w:t>
        <w:tab/>
        <w:tab/>
        <w:tab/>
        <w:t xml:space="preserve">fatto per noi, anche se magari era meglio se prendevo un paio di </w:t>
        <w:tab/>
        <w:tab/>
        <w:tab/>
        <w:t>appunti, giacché non me lo ricordo già più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Bastardo! Io comunque sono solo un messagger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Aspetta che ti diamo la ricevuta di ritorno, allora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Non ti preoccupare, C.E.! Ho qui due francobolli della posta prioritaria. </w:t>
        <w:tab/>
        <w:t xml:space="preserve">     Adesso li leccheremo e voleremo lonta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mando, tu sei eroina, non LSD, certe cose non le puoi fa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leccazza e tac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  <w:t>SLURPETE SLURPETE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e C.E. che leccano il francoboll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Mi sembra che questo fumetto stia diventando maledettamente </w:t>
        <w:tab/>
        <w:tab/>
        <w:tab/>
        <w:t>diseducativ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  <w:t>BROOOOOOOOOM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ndo decolla</w:t>
      </w:r>
    </w:p>
    <w:p>
      <w:pPr>
        <w:pStyle w:val="TextBody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CRASH!SBARABAMBETE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ffitto delegno</w:t>
      </w:r>
    </w:p>
    <w:p>
      <w:pPr>
        <w:pStyle w:val="TextBody"/>
        <w:rPr>
          <w:rFonts w:ascii="Impact" w:hAnsi="Impact" w:cs="Impact"/>
        </w:rPr>
      </w:pPr>
      <w:r>
        <w:rPr>
          <w:rFonts w:cs="Impact" w:ascii="Impact" w:hAnsi="Impact"/>
        </w:rPr>
        <w:t>PUM! PUM! CRICK! CROCK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lta depietr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Vabbè, adesso mi toccherà costruire una cattedrale nuov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perché non li incoronano all’aria apertaaaaaaaaaaaaaa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E via verso nuove ed emozionanti avventur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BRITANNI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ab/>
        <w:tab/>
        <w:tab/>
        <w:t>Tillat Guardiano “I’ve banished you to the realm of Pagan!!!!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Soye “Tillat! Questa è Britannia quella seria, queslla Gran, non la Britain </w:t>
        <w:tab/>
        <w:tab/>
        <w:tab/>
        <w:t xml:space="preserve">dei videogiochi! Potresti applicarti un pochino di più! Comprati </w:t>
        <w:tab/>
        <w:tab/>
        <w:tab/>
        <w:t>una carta geografic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Vabbè, potreste anche informarmi ogni tanto. Mi sono </w:t>
        <w:tab/>
        <w:tab/>
        <w:tab/>
        <w:tab/>
        <w:tab/>
        <w:t>anche studiato il grimori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E adesso scansati, che arriva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iutomammaprecipitogiùdalcielomischiantoalsuoloconinenarrabiledolor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ottoscrivoquellochehadettolui!!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onosolounmessaggeroooooooooooooooooooo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Iomancoquell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BADABROMBETECRASH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ue che si impastano al suolo rischiando di provocare nuovamente l’estinzione dei dinosaur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48"/>
          <w:szCs w:val="48"/>
        </w:rPr>
        <w:t>GROUUUUUUUUR!</w:t>
        <w:br/>
      </w:r>
      <w:r>
        <w:rPr>
          <w:rFonts w:cs="Times New Roman" w:ascii="Times New Roman" w:hAnsi="Times New Roman"/>
          <w:sz w:val="20"/>
          <w:szCs w:val="20"/>
        </w:rPr>
        <w:t>Gozzilla spaventato da sto fatto dell’estinzione in quanto l’unico dinosauro rimas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questo non glielo avevamo mandato a Cecchi Paone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Ce l’ha rimandato indietr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è fatto al computer pure lu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Cosa vuoi che ne sappia i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GRAAAAA!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zzilla in ansi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non ti fare problemi! E’ quello delle didascalie che ogni tanto è un po’  </w:t>
        <w:tab/>
        <w:t xml:space="preserve">      melodrammatic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Capitano inglese “Gior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Giorno brav’uomo, cosa ci fa qu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Sarei venuto a catturarla affinché il mio paese possa sfogarsi su di </w:t>
        <w:tab/>
        <w:tab/>
        <w:tab/>
        <w:t>lei per come ci ha ridot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cusi, ma dove ci troviam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In Inghilter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nnaggia la miseria! Vatti a fidare di questi francobolli di posta </w:t>
        <w:tab/>
        <w:tab/>
        <w:t xml:space="preserve">      prioritaria! Non ti mandano mai dove vuo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Allora mi seguirà senza dire una parol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Però non è mica giusto, cioè! Io mi sono fatto tutti quegli sbattimenti per </w:t>
        <w:tab/>
        <w:t xml:space="preserve">      sollevare i francesi che erano giù, che mi ha raso al suolo una chiesetta una </w:t>
        <w:tab/>
        <w:t xml:space="preserve">      voce e poi c’è stata la guerra li abbiamo massacrati e quelli rivendicavano. </w:t>
        <w:tab/>
        <w:t xml:space="preserve">      Il pesce che non era un pesce si è dimenticato anche se si è raccomandato </w:t>
        <w:tab/>
        <w:t xml:space="preserve">      di ricordare e adesso col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HO PRECISATO SENZA DIRE UNA PAROLA!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Ci credo che ogni tre per quattro arriva qualcuno a menarvi. State sempre </w:t>
        <w:tab/>
        <w:t xml:space="preserve">      così antipatici…”</w:t>
        <w:tab/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Guarda un po’ te in che pasticcio sono andato a finir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Lui è nei pasticc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LAZZO INQUISITORIO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Darko “Brrr, che atmosferin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Inquisitore “Salve Emando Darko, sono l’inquisitore che </w:t>
        <w:tab/>
        <w:tab/>
        <w:tab/>
        <w:tab/>
        <w:tab/>
        <w:t xml:space="preserve">         vaglierà il tuo cas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Oh mio Dio! Dal suo giudizio dipenderà l’esito del process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Diciamo pure che sarò arbitro del tuo destin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llora era meglio se mi facevo chiamare Emando Darko(Kovacevic) </w:t>
        <w:tab/>
        <w:tab/>
        <w:t xml:space="preserve">     invece che Darko(Panchev)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Perché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Perché essere juventino davanti ad un arbitro fa sempre comodo…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C.E. “Tse! </w:t>
      </w:r>
      <w:r>
        <w:rPr>
          <w:rFonts w:cs="Times New Roman" w:ascii="Times New Roman" w:hAnsi="Times New Roman"/>
          <w:sz w:val="28"/>
          <w:szCs w:val="28"/>
        </w:rPr>
        <w:t xml:space="preserve">Tse! Che luoghi comuni! A proposito signor inquisitore, lo vorrebbe </w:t>
        <w:tab/>
        <w:tab/>
        <w:t>mica un orologi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FFFFFFFFFFFFTTTTTTTTTTTT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rro rovente che tocca Emand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AAAAAhiaaaaaaaa! Ma che cacchio fa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Inquisisc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 chitticredi, Guariniell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La smettiamo o no con questi paragoni calcistici? Ho un </w:t>
        <w:tab/>
        <w:tab/>
        <w:tab/>
        <w:tab/>
        <w:t>processo per stregoneria da iniziar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Biscardi “Benvenuti / carissimi / spettatori / al </w:t>
        <w:tab/>
        <w:tab/>
        <w:tab/>
        <w:tab/>
        <w:tab/>
        <w:tab/>
        <w:tab/>
        <w:tab/>
        <w:t xml:space="preserve">processo di Biscardi / Habbimo tanti temi </w:t>
        <w:tab/>
        <w:tab/>
        <w:tab/>
        <w:tab/>
        <w:tab/>
        <w:tab/>
        <w:tab/>
        <w:t xml:space="preserve">da / sviscerare. La supppppermoviola, il </w:t>
        <w:tab/>
        <w:tab/>
        <w:tab/>
        <w:tab/>
        <w:tab/>
        <w:tab/>
        <w:tab/>
        <w:t>calcio / mercato e le bobbbbe di Mosc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Ma io credevo che la riforma della chiesa inglese non fosse </w:t>
        <w:tab/>
        <w:tab/>
        <w:tab/>
        <w:tab/>
        <w:t>stata così radical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Mosca “Perché non si può andare avanti così! Durante le battaglie </w:t>
        <w:tab/>
        <w:tab/>
        <w:tab/>
        <w:tab/>
        <w:t xml:space="preserve">ci vuole la moviola in campo! E il moviolista in mezzo agli </w:t>
        <w:tab/>
        <w:tab/>
        <w:tab/>
        <w:tab/>
        <w:t xml:space="preserve">schieramenti! Così lo affettano che tanto mi sta sulle balle! </w:t>
        <w:tab/>
        <w:tab/>
        <w:tab/>
        <w:tab/>
        <w:t xml:space="preserve">Grandi rivolgimenti di mercato! Acquisti, vendite, </w:t>
        <w:tab/>
        <w:tab/>
        <w:tab/>
        <w:tab/>
        <w:tab/>
        <w:t>trasferiment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Aspettate! Non accetto minimamente di farmi giudicare da questi </w:t>
        <w:tab/>
        <w:tab/>
        <w:t xml:space="preserve">     incompetenti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Questo deve essere un altro che fa gli scherzi cretini! Adesso </w:t>
        <w:tab/>
        <w:tab/>
        <w:tab/>
        <w:tab/>
        <w:t xml:space="preserve">prendo il tuo numero di telefono e ti mandiamo a casa la Guardia </w:t>
        <w:tab/>
        <w:tab/>
        <w:tab/>
        <w:t xml:space="preserve">di Finanza, i carabinieri, i NOCS, i berretti verdi, il soldato Ryan e </w:t>
        <w:tab/>
        <w:tab/>
        <w:tab/>
        <w:t xml:space="preserve">tutti gli scozzesi con la faccia dipinta, che tanto a loro le palle gli </w:t>
        <w:tab/>
        <w:tab/>
        <w:tab/>
        <w:t>girano ancor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Ehm…se poteste essere un po’ più clementi…In fondo ho anch’io una certa </w:t>
        <w:tab/>
        <w:t xml:space="preserve">     cultura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Eh si già! Che ne sai tu della differenza tra fuorigioco </w:t>
        <w:tab/>
        <w:tab/>
        <w:tab/>
        <w:tab/>
        <w:tab/>
        <w:t xml:space="preserve">attivo e passivo? Che ne sai della differenza tra bene e </w:t>
        <w:tab/>
        <w:tab/>
        <w:tab/>
        <w:tab/>
        <w:tab/>
        <w:t>male? Tra 4-3-3 e 5-3-2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Scudiero  “E tu che ne sai di un campo di grano, poesia di un amore </w:t>
        <w:tab/>
        <w:tab/>
        <w:tab/>
        <w:tab/>
        <w:t xml:space="preserve">     profan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FFFFFFFFFFFFTTTTTTTTTTTT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rro rovente vergato contro C.E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mmettiamo che non hai fatto un intervento inerente alla discussion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Mannaggia, me ne sono stato zitto fino adess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Adesso smettiamola con le facezie. Emando! Questa corte </w:t>
        <w:tab/>
        <w:tab/>
        <w:tab/>
        <w:tab/>
        <w:t xml:space="preserve">dice che tu hai compiuto atti di stregoneria, atti di </w:t>
        <w:tab/>
        <w:tab/>
        <w:tab/>
        <w:tab/>
        <w:tab/>
        <w:tab/>
        <w:t xml:space="preserve">vandalismo, atti osceni, atti di forza, che te ne sei andato in </w:t>
        <w:tab/>
        <w:tab/>
        <w:tab/>
        <w:tab/>
        <w:t xml:space="preserve">giro come un invasato per Francia a fomentare la ribellione </w:t>
        <w:tab/>
        <w:tab/>
        <w:tab/>
        <w:tab/>
        <w:t xml:space="preserve">alla corona inglese, che hai una stamperia clandestina di </w:t>
        <w:tab/>
        <w:tab/>
        <w:tab/>
        <w:tab/>
        <w:tab/>
        <w:t xml:space="preserve">figurine di Conticchio e che hai sollevato il popolo”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n è vero! Non lo ho sollevato, il popolo! Non credo, almen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Voglio che questo pupazzo venga scuoiato vivo, intinto nel sale e </w:t>
        <w:tab/>
        <w:tab/>
        <w:tab/>
        <w:t>divorato con la mostarda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io Dio!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Tillat “Eh no! </w:t>
      </w:r>
      <w:r>
        <w:rPr>
          <w:rFonts w:cs="Times New Roman" w:ascii="Times New Roman" w:hAnsi="Times New Roman"/>
          <w:sz w:val="28"/>
          <w:szCs w:val="28"/>
        </w:rPr>
        <w:t>Non possiamo! Siamo un paese civile no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Per fortun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Se proprio proprio la condanneremo la bruceremo in mezzo </w:t>
        <w:tab/>
        <w:tab/>
        <w:tab/>
        <w:tab/>
        <w:t>ad una piazz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oye “Vabbè! Voglio che quel pupazzo, bruci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aah, ecc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Cosa hai da dire a tua discolpa per tutti gli atti inenarrabili </w:t>
        <w:tab/>
        <w:tab/>
        <w:tab/>
        <w:tab/>
        <w:t xml:space="preserve">che ti sono attribuiti nonché per il tuo chilometrico nome </w:t>
        <w:tab/>
        <w:tab/>
        <w:tab/>
        <w:tab/>
        <w:t>senza sens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Io sono solo un messagger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Vabbè, questo non è un problema. Se eri ignifugo era </w:t>
        <w:tab/>
        <w:tab/>
        <w:tab/>
        <w:tab/>
        <w:tab/>
        <w:t>peggi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In fondo non vi ho fatto poi così male…io non volevo neanche menarvi…è </w:t>
        <w:tab/>
        <w:t xml:space="preserve">      che passeggiavo per il bosco e ho sentito una voce ch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E ti pare che adesso ad andare per boschi si sentono le </w:t>
        <w:tab/>
        <w:tab/>
        <w:tab/>
        <w:tab/>
        <w:tab/>
        <w:t>voc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Veramente oltretutto appena è scoppiato l’incendio uno xenomorfo bavoso </w:t>
        <w:tab/>
        <w:t xml:space="preserve">      redento mi è saltato in braccio spaventa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 A me sembrabbi / che / visto che il processo / è </w:t>
        <w:tab/>
        <w:tab/>
        <w:tab/>
        <w:tab/>
        <w:tab/>
        <w:t xml:space="preserve">       obbbbbbbiettivo possimo / dire / che / la tale </w:t>
        <w:tab/>
        <w:tab/>
        <w:tab/>
        <w:tab/>
        <w:tab/>
        <w:tab/>
        <w:t xml:space="preserve">       Emando Darko / è completamente pazz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Ah bhe, se l’ha detto il conduttore del processo del Lunedì, la </w:t>
        <w:tab/>
        <w:tab/>
        <w:tab/>
        <w:tab/>
        <w:t xml:space="preserve">trasmissione che vanta il maggior numero di imitazioni meglio </w:t>
        <w:tab/>
        <w:tab/>
        <w:tab/>
        <w:t>riuscite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oye “E poi comunque ieri sera i dirigenti della Fracia si sono incontrati </w:t>
        <w:tab/>
        <w:tab/>
        <w:tab/>
        <w:t xml:space="preserve">a cena con i cuggini degli zii dei magazzinieri dei dirigenti </w:t>
        <w:tab/>
        <w:tab/>
        <w:tab/>
        <w:tab/>
        <w:t xml:space="preserve">dell’Inghilterra. Nel mentre che mangiavano hanno chiamato casa </w:t>
        <w:tab/>
        <w:tab/>
        <w:tab/>
        <w:t xml:space="preserve">e gli inglesi gli hanno detto di passargli quello con cui stavano </w:t>
        <w:tab/>
        <w:tab/>
        <w:tab/>
        <w:tab/>
        <w:t xml:space="preserve">parlando, ovvero la zia della nonna Abelarda, sostenitrice della </w:t>
        <w:tab/>
        <w:tab/>
        <w:tab/>
        <w:t>curva sud della Spagna…quindi sembra che ci sia già un pre-</w:t>
        <w:tab/>
        <w:tab/>
        <w:tab/>
        <w:tab/>
        <w:t xml:space="preserve">contratto firmato dal re di Francia in cui egli dice ‘fategli quello </w:t>
        <w:tab/>
        <w:tab/>
        <w:tab/>
        <w:t xml:space="preserve">che volete che tanto non mi ricordo più neanche cosa ha fatto qua </w:t>
        <w:tab/>
        <w:tab/>
        <w:tab/>
        <w:t>da me, basta che non mi rompete le balle’”</w:t>
        <w:tab/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Però, che scoop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Sempre / il nostro / Mosca / puntuale con le sue </w:t>
        <w:tab/>
        <w:tab/>
        <w:tab/>
        <w:tab/>
        <w:tab/>
        <w:t xml:space="preserve">      informazzzzioni / che ci anticipammi / i  colpi di </w:t>
        <w:tab/>
        <w:tab/>
        <w:tab/>
        <w:tab/>
        <w:tab/>
        <w:t xml:space="preserve">       mercat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Ma il fatto che io sia solo un messaggero mi da almeno un ultimo </w:t>
        <w:tab/>
        <w:t xml:space="preserve"> </w:t>
        <w:tab/>
        <w:t xml:space="preserve">     desideri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Insomma Emando, adesso basta lamentarti! Pensa che perfino James </w:t>
        <w:tab/>
        <w:tab/>
        <w:tab/>
        <w:t>Dean farà un film con t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mando “James Dean?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</w:r>
      <w:r>
        <w:rPr>
          <w:rFonts w:cs="Times New Roman" w:ascii="Times New Roman" w:hAnsi="Times New Roman"/>
          <w:sz w:val="28"/>
          <w:szCs w:val="28"/>
        </w:rPr>
        <w:t>C.E. “Gioventù bruciat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Vi prego ditemi che lo ammazzate prima di me così lo vedo almeno </w:t>
        <w:tab/>
        <w:tab/>
        <w:t xml:space="preserve">     crepareeeeee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Basta così! Visto che tanto non avete alcuna possibilità di </w:t>
        <w:tab/>
        <w:tab/>
        <w:tab/>
        <w:tab/>
        <w:t xml:space="preserve">sfuggirci dato che la corona di Inghilterra ce l’ha con voi in </w:t>
        <w:tab/>
        <w:tab/>
        <w:tab/>
        <w:tab/>
        <w:t>via personale ho deciso d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Agigulfo “Un momento /la condanna/ è / ccentilmente /  </w:t>
        <w:tab/>
        <w:tab/>
        <w:tab/>
        <w:tab/>
        <w:tab/>
        <w:t xml:space="preserve">     offerta / dal nostro grande sponzor…Forte Crist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Io me ne rimanevo in Spagna ad arbitrare, prendevo meno </w:t>
        <w:tab/>
        <w:tab/>
        <w:tab/>
        <w:tab/>
        <w:t>soldi ma c’era tutto un altro ambiente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C’era anche meno pressione con i giornali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AZZA DEL PAES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Folla “Uuuuh! Andiamo a veder bruciare la streg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ono solo un messaggeroooooooo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.E. “Ma lui che è un messaggero bruciatelo pure che non potrebbe importarmi </w:t>
        <w:tab/>
        <w:tab/>
        <w:t>di meno….ma io cosa c’entro? Che vv’ho fatto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Tillat “Basta così, adesso vi tostiamo per bene, vi facciamo al </w:t>
        <w:tab/>
        <w:tab/>
        <w:tab/>
        <w:tab/>
        <w:tab/>
        <w:t>graten meglio di Santuzz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Io volevo una religione per non fumatoriiii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Posso fare l’ennesima battuta sul fatto che ci bruciano viv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ta zitto o prima che tu sia ridotto in cenere giuro che ti strappo i polmon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tavene un po’ zitti che questa è una cerimonia seria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Bauhaus 93" w:hAnsi="Bauhaus 93" w:cs="Bauhaus 93"/>
          <w:sz w:val="48"/>
          <w:szCs w:val="28"/>
        </w:rPr>
      </w:pPr>
      <w:r>
        <w:rPr>
          <w:rFonts w:cs="Bauhaus 93" w:ascii="Bauhaus 93" w:hAnsi="Bauhaus 93"/>
          <w:sz w:val="48"/>
          <w:szCs w:val="28"/>
        </w:rPr>
        <w:t>BRUCCCCCCC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Tillat che accende il lancia-fiamme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Ehi, ma quello è il lancia-fiamme di Ripl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Si, lo ha dimenticato qui…perché, ti crea problem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 me no, però…”</w:t>
        <w:br/>
      </w:r>
    </w:p>
    <w:p>
      <w:pPr>
        <w:pStyle w:val="TextBody"/>
        <w:rPr>
          <w:rFonts w:ascii="Ravie" w:hAnsi="Ravie" w:cs="Ravie"/>
          <w:sz w:val="48"/>
          <w:szCs w:val="28"/>
        </w:rPr>
      </w:pPr>
      <w:r>
        <w:rPr>
          <w:rFonts w:cs="Ravie" w:ascii="Ravie" w:hAnsi="Ravie"/>
          <w:sz w:val="48"/>
          <w:szCs w:val="28"/>
        </w:rPr>
        <w:t>KAAAAAAAAAAAAAAAAAAAIN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Alien che appare in scena pungolato dai soliti traumi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Ma non potrebbe curarsi?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Vade retro satanass…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Impact" w:hAnsi="Impact" w:cs="Impact"/>
          <w:sz w:val="52"/>
          <w:szCs w:val="28"/>
          <w:lang w:val="de-DE"/>
        </w:rPr>
      </w:pPr>
      <w:r>
        <w:rPr>
          <w:rFonts w:cs="Impact" w:ascii="Impact" w:hAnsi="Impact"/>
          <w:sz w:val="52"/>
          <w:szCs w:val="28"/>
          <w:lang w:val="de-DE"/>
        </w:rPr>
        <w:t>BADABEM BADABEM BADABEM</w:t>
      </w:r>
    </w:p>
    <w:p>
      <w:pPr>
        <w:pStyle w:val="TextBody"/>
        <w:rPr>
          <w:rFonts w:ascii="Impact" w:hAnsi="Impact" w:cs="Impact"/>
          <w:sz w:val="52"/>
          <w:szCs w:val="28"/>
          <w:lang w:val="de-DE"/>
        </w:rPr>
      </w:pPr>
      <w:r>
        <w:rPr>
          <w:rFonts w:cs="Impact" w:ascii="Impact" w:hAnsi="Impact"/>
          <w:sz w:val="52"/>
          <w:szCs w:val="28"/>
          <w:lang w:val="de-DE"/>
        </w:rPr>
        <w:t>BIM BUM BAM BENG BENG DIN DON</w:t>
      </w:r>
    </w:p>
    <w:p>
      <w:pPr>
        <w:pStyle w:val="TextBody"/>
        <w:rPr>
          <w:rFonts w:ascii="Impact" w:hAnsi="Impact" w:cs="Impact"/>
          <w:sz w:val="52"/>
          <w:szCs w:val="28"/>
        </w:rPr>
      </w:pPr>
      <w:r>
        <w:rPr>
          <w:rFonts w:cs="Impact" w:ascii="Impact" w:hAnsi="Impact"/>
          <w:sz w:val="52"/>
          <w:szCs w:val="28"/>
        </w:rPr>
        <w:t>DIN DON DIN DON</w:t>
      </w:r>
    </w:p>
    <w:p>
      <w:pPr>
        <w:pStyle w:val="TextBody"/>
        <w:rPr>
          <w:rFonts w:ascii="Impact" w:hAnsi="Impact" w:cs="Impact"/>
          <w:sz w:val="52"/>
          <w:szCs w:val="28"/>
        </w:rPr>
      </w:pPr>
      <w:r>
        <w:rPr>
          <w:rFonts w:cs="Impact" w:ascii="Impact" w:hAnsi="Impact"/>
          <w:sz w:val="52"/>
          <w:szCs w:val="28"/>
        </w:rPr>
        <w:t>SPARAGNACCHETE</w:t>
      </w:r>
    </w:p>
    <w:p>
      <w:pPr>
        <w:pStyle w:val="TextBody"/>
        <w:rPr/>
      </w:pPr>
      <w:r>
        <w:rPr>
          <w:rFonts w:cs="Impact" w:ascii="Impact" w:hAnsi="Impact"/>
          <w:sz w:val="52"/>
          <w:szCs w:val="28"/>
        </w:rPr>
        <w:t>PARAPEM!</w:t>
        <w:br/>
      </w:r>
      <w:r>
        <w:rPr>
          <w:rFonts w:cs="Times New Roman" w:ascii="Times New Roman" w:hAnsi="Times New Roman"/>
          <w:sz w:val="20"/>
          <w:szCs w:val="28"/>
        </w:rPr>
        <w:t>Tillat che cerca di catechizzare in malo modo lo xenomorfo e Alien che risulta un tantino refrattario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Vai così! Vai così! Menalo, menal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Si, ma attento al lanciafiamme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WAAAAAAAAAAM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Vampata fuori controllo del lanciafiamme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iuto! Aiuto! Prendiamo fuoco! Prendiamo fuoco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Ravie" w:hAnsi="Ravie" w:cs="Ravie"/>
          <w:sz w:val="52"/>
          <w:szCs w:val="28"/>
        </w:rPr>
      </w:pPr>
      <w:r>
        <w:rPr>
          <w:rFonts w:cs="Ravie" w:ascii="Ravie" w:hAnsi="Ravie"/>
          <w:sz w:val="52"/>
          <w:szCs w:val="28"/>
        </w:rPr>
        <w:t>KANKANKAIIIIIIINNNKAN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Alien che, in preda al terrore più nero, si mette a combattere con più foga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Tillat “Io non rispondo più del…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WAAAAAAAAAAM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Vampata fuori controllo del lanciafiamme ancor più vigorosa della precedente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io Dio! Mio Dio! L’intera piazza prende fuoco!!!!”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Folla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Aaaaaah! Aaaaah! </w:t>
      </w:r>
      <w:r>
        <w:rPr>
          <w:rFonts w:cs="Times New Roman" w:ascii="Times New Roman" w:hAnsi="Times New Roman"/>
          <w:sz w:val="28"/>
          <w:szCs w:val="28"/>
        </w:rPr>
        <w:t>Evacuiamo! Evacuiamo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Ma portateci via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Folla “Hai voluto il martirio? Mo’ t’arrang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 xml:space="preserve">BRUCCCCVAMP VAMP </w:t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VAMP BRUCCC SCOTT SCOTT GERR SCOTT</w:t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BRUCC VAMP VAMP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Incendio che divampa per la piazza del paese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*** RAGAZZI! COM’E’ CHE SIETE ANCORA A DIETRO CON QUESTO MALEDETTO FILM! COSA….OH MAMMA!!!!!!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ndo “Signor capoccia! Aiutooooo! Abbiamo avuto qualche problema con gli </w:t>
        <w:tab/>
        <w:tab/>
        <w:t xml:space="preserve">      effetti speciali! Stiamo bruciando vivo tutto il cast! Aiutooooo! Ci salvi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*** E SECONDO TE IO SONO UN POMPIERE! ARRANGIATI, NO! QUANTE SPERANZE HAI DI SALVARTI!!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Ad occhio e croce neanche una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*** ASPETTA UN ATTIMO…PRONTO? SI, L’AGENZIA DI CASTING DOVEMELISCOVA? SENTA, AVREI BISOGNO DI RINNOVARE TUTTO IL MIO PARCO ATTORI…MMMMH NO, NON HO GRANDI PREFERENZE…NON E’ CHE NE AVETE UNO STOCK ININFIAMMABILE! ***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No, aspetti….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 xml:space="preserve">BRUCCCCVAMP VAMP </w:t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VAMP BRUCCC SCOTT SCOTT GERR SCOTT</w:t>
      </w:r>
    </w:p>
    <w:p>
      <w:pPr>
        <w:pStyle w:val="TextBody"/>
        <w:rPr>
          <w:rFonts w:ascii="Cooper Black" w:hAnsi="Cooper Black" w:cs="Cooper Black"/>
          <w:sz w:val="72"/>
          <w:szCs w:val="28"/>
        </w:rPr>
      </w:pPr>
      <w:r>
        <w:rPr>
          <w:rFonts w:cs="Cooper Black" w:ascii="Cooper Black" w:hAnsi="Cooper Black"/>
          <w:sz w:val="72"/>
          <w:szCs w:val="28"/>
        </w:rPr>
        <w:t>BRUCC VAMP VAMP!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Fiamme che divorano tutto il divorabile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.E. “Questa volta almeno la pellicola è a fuoco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ndo “Se in agonia avrai bisogno del colpo di grazia…DIMMELO!!!!”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Wide Latin" w:hAnsi="Wide Latin" w:cs="Wide Latin"/>
          <w:sz w:val="72"/>
          <w:szCs w:val="28"/>
        </w:rPr>
      </w:pPr>
      <w:r>
        <w:rPr>
          <w:rFonts w:cs="Wide Latin" w:ascii="Wide Latin" w:hAnsi="Wide Latin"/>
          <w:sz w:val="72"/>
          <w:szCs w:val="28"/>
        </w:rPr>
        <w:t>THE END!!!</w:t>
      </w:r>
    </w:p>
    <w:p>
      <w:pPr>
        <w:pStyle w:val="TextBody"/>
        <w:rPr>
          <w:rFonts w:ascii="Wide Latin" w:hAnsi="Wide Latin" w:cs="Wide Latin"/>
          <w:sz w:val="72"/>
          <w:szCs w:val="28"/>
        </w:rPr>
      </w:pPr>
      <w:r>
        <w:rPr>
          <w:rFonts w:cs="Wide Latin" w:ascii="Wide Latin" w:hAnsi="Wide Latin"/>
          <w:sz w:val="72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*** BHE, ALMENO LA PELLICOLA L’HO SALVATA!!! ***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  <w:font w:name="Ravie">
    <w:charset w:val="00"/>
    <w:family w:val="decorative"/>
    <w:pitch w:val="variable"/>
  </w:font>
  <w:font w:name="Forte">
    <w:charset w:val="00"/>
    <w:family w:val="script"/>
    <w:pitch w:val="variable"/>
  </w:font>
  <w:font w:name="Freestyle Script">
    <w:charset w:val="00"/>
    <w:family w:val="script"/>
    <w:pitch w:val="variable"/>
  </w:font>
  <w:font w:name="Broadway">
    <w:charset w:val="00"/>
    <w:family w:val="decorative"/>
    <w:pitch w:val="variable"/>
  </w:font>
  <w:font w:name="Castellar">
    <w:charset w:val="00"/>
    <w:family w:val="roman"/>
    <w:pitch w:val="variable"/>
  </w:font>
  <w:font w:name="Bauhaus 93">
    <w:charset w:val="00"/>
    <w:family w:val="decorative"/>
    <w:pitch w:val="variable"/>
  </w:font>
  <w:font w:name="Snap ITC">
    <w:charset w:val="00"/>
    <w:family w:val="decorative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Cooper Black">
    <w:charset w:val="00"/>
    <w:family w:val="roman"/>
    <w:pitch w:val="variable"/>
  </w:font>
  <w:font w:name="Bradley Hand ITC">
    <w:charset w:val="00"/>
    <w:family w:val="script"/>
    <w:pitch w:val="variable"/>
  </w:font>
  <w:font w:name="Wide Latin">
    <w:charset w:val="00"/>
    <w:family w:val="roman"/>
    <w:pitch w:val="variable"/>
  </w:font>
  <w:font w:name="Goudy Stout">
    <w:charset w:val="00"/>
    <w:family w:val="roman"/>
    <w:pitch w:val="variable"/>
  </w:font>
  <w:font w:name="Britann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pperplate Gothic Bold" w:hAnsi="Copperplate Gothic Bold" w:cs="Copperplate Gothic Bold"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agneto" w:hAnsi="Magneto" w:cs="Magneto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32"/>
      <w:szCs w:val="32"/>
    </w:rPr>
  </w:style>
  <w:style w:type="paragraph" w:styleId="Corpodeltesto3">
    <w:name w:val="Corpo del testo 3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5:57:00Z</dcterms:created>
  <dc:creator>Cymon</dc:creator>
  <dc:description/>
  <dc:language>en-US</dc:language>
  <cp:lastModifiedBy>Cymon</cp:lastModifiedBy>
  <dcterms:modified xsi:type="dcterms:W3CDTF">2000-02-08T14:16:00Z</dcterms:modified>
  <cp:revision>10</cp:revision>
  <dc:subject/>
  <dc:title>Emando Digital Era </dc:title>
</cp:coreProperties>
</file>