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HILIPPINE IS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S5.1 SCENERY PHILIP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hilippine Is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By Alfred Gre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gust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eneries are freeware.  Distribution is permitted and encou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n profit BBS or other media as long as all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ne must sell them or make any profits out of them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on disks or CD's without my written permission any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even if CD's or disks are distributed free when includ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.  Distribution is allowed and encouraged to any BBS, ftp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GAMES FORUM of CIS, as long all the accompanying files are included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se files are allowed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THANK YOU G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ROMAN KATHOFER of Singapore without whose help these sceneri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been possible.  Roman visited Toronto in July 1996 and brough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fo on airports and navs with him.  It was a pleasure to meet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is lovely Pilipina wife CLARITA and their fami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pecial dedication of this work goes to you, CLARITA KATHOFER.  I d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to JOYCE KRUIJER wife of fellow simmer, Roelof Kruij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herlands and to all your wonderful fellow Pilipin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L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WORSLEY for area maps he also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S DIETER HECK of Stuttgart Germany for some of the Seed??.r8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IC MITCHELL of Comox, B.C. for some of the Seed??.r8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AN SAGE of Etobicoke, Ontario for beta testing the scen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NO BORGSTEEDE of the Netherlands for his wonderful BGLGEN program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these scen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have rightly complained about the empty spots we have in the Pa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cean. This scenery will fill some of these wide gaps and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IPPINE ISLANDS.  The archipelago covers 115,830 sq mils and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7100 islands of which only 700 are inhabited.  All the major,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and not too tiny islands have been included but I don't how m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just know that most of them are there. You have about 286 air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astlines are as accurate as the program BGLGEN would allow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m but they are accurate with the exception of the two is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xtreme north of the Archipelago of which I had no detailed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are quite 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ill be working on ALL the Pacific Islands in the near future.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built already, I'll leave those out but in just a short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all the up-to-now-empty PACIFIC OCEAN completely equ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beautiful islands and reefs, whether they have an airport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lready ordered all the Pacific charts and Airports Supp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uild add-ons, such as enhancements to airports etc and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fo from me, please e-mail me and I will cooperate fully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 not fly too close over the volcanoes because your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ucked in.  Keep several thousand feet above or go aroun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e turbulances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THE QUICK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ubdirectory in \FLTSIM5 called \PACIFIC and in \PACIFIC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SCENERY subdirectory.  You can put any North Pacific sceneri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If any of the other sceneries have special texture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you create a \Texture subdirectory and locate them in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all the *.bgl files to the \FLTSIM5\PACIFIC\SCENERY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all the SEED??.R8 files to the *MAIN* \FLTSIM5\TEXTURE subdir; O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any previous ones.  Move all the other files to \FLTSIM5\PA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've done that you need to activate the new directory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S5.  For more details about this, please have a look at HOW2SORT.F51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including with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&gt; You MUST load PAC-NAV.BGL by Johan van Cranenburgh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&gt; to have all the navs in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S IN THIS PACKAGE AND WHERE THEY GO IN DETAI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se in the \FLTSIM5\PACIFIC\SCENERY sub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ILIP1A.BGL - BLOCKS AND AIR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IP1B.BGL - AIRPORTS AND NAVS NOT INCLUDED IN PAC-NAV.BG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se in the \FLTSIM5\TEXTURE sub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D??  .R8  - TEXTURE FILES - COPY TO \FLTSIM5\TEXTUR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se in the \FLTSIM5\PACIFIC sub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LIP1 .DOC - THIS DOC YOU'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ILIP1 .INF - A BIT ABOUT THE PEOPLE, LAND AND HIS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IP1 .LST - LIST OF AIRPORTS INCLUDED AND NAVS IN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IP1 .PCX - MAP OF THE PHILIPPINE ISLANDS FO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 .DIZ - FILE DESCRIPTION OF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following file handy for this and other scene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2SORT.F51 - HOW TO SORT AND ACTIVATE YOUR VARIOU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LIPPI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separate file in which you find some info on the geo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history and the wonderful people of these Isl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F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member of this wonderful Simmers team I want to continue con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uilding more large areas, but I need your help.  It costs too much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rchase maps and charts and other related long distance charges etc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ecome too much for me to handle.  A small contribution will be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do not feel obliged to do so. Thanks to those who have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ny contributions for the map fund to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fred Grech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08-15 London Green Ct.,                  --o=o=O=o=o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th York, Ontario                             "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ada M3N 1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16) 638-00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motto is: "LET'S COVER THE WHOLE FS WORLD".  Here is another beauti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pelago 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 of you,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and happy fly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ny comments or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e-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fred.grech@flight64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ET, RIME, FSFAN, I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gust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NATIONS SERIES BG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llowing is the list so far of the WHOLE NATIONS BGLs Se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I have worked on.  They are all available on various BB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nada, U.S., Europe and the World and on ftp.iup.edu, wings.ark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TP's worldwide and on the SIMGAMES FORUM of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BAJA-A1 .ZIP (Baja Califor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AN-CEN4.ZIP (Canada Central Ver 4 Ontario, Queb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AN-EST1.ZIP (Canada East Ver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AN-WST2.ZIP (Canada West - Brit Columbia, Alb, Sask, Manitob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ANARY4 .ZIP (The Canary Islands include part of W Moroc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ENGL-T2 .ZIP (England terrain for use with Waller's ENGLAND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ESPA�A2 .ZIP (Spain includes N.W. Morocco and Gibralt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FRANCE5 .ZIP (F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ITALIA2 .ZIP (Italy, Sicily, Corsica, Sardegna &amp; Mal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PACIFIC1.ZIP (All the Pacific Islands except those in existence - SO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PHILIP1 .ZIP (The Philippine Isl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SCOTLD40.ZIP (Scotland joint project with B Wittick &amp; S 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SWITZ5  .ZIP (Switzer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US-ME1  .ZIP (State of Maine - Requires Trindle's NE-ISS.BG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help and encouragement, I will build more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fred Gr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fred.grech@flight642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