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ckNet</w:t>
      </w:r>
    </w:p>
    <w:p>
      <w:pPr>
        <w:pStyle w:val="Normal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 xml:space="preserve">informace nutné pro šíření nahrávek prostřednictvím </w:t>
      </w:r>
      <w:hyperlink r:id="rId2">
        <w:r>
          <w:rPr>
            <w:rStyle w:val="InternetLink"/>
            <w:rFonts w:cs="Arial" w:ascii="Arial" w:hAnsi="Arial"/>
            <w:iCs/>
            <w:sz w:val="16"/>
          </w:rPr>
          <w:t>www.rocknet.cz</w:t>
        </w:r>
      </w:hyperlink>
    </w:p>
    <w:p>
      <w:pPr>
        <w:pStyle w:val="Normal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 xml:space="preserve">RockNet spol. s r.o., Radlická 3, PRAHA 5, 150 00, Tel.: 02/570 95 165 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Hudební soubor, interpret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5112"/>
        <w:gridCol w:w="1996"/>
        <w:gridCol w:w="105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Pořadové čísl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</w:rPr>
              <w:t>Název skladby nebo díl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Autoři skladb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Délk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Cs/>
          <w:sz w:val="16"/>
        </w:rPr>
        <w:t xml:space="preserve">Máme zájem poskytnout své nahrávky pro šíření prostřednictvím </w:t>
      </w:r>
      <w:hyperlink r:id="rId3">
        <w:r>
          <w:rPr>
            <w:rStyle w:val="InternetLink"/>
            <w:rFonts w:cs="Arial" w:ascii="Arial" w:hAnsi="Arial"/>
            <w:iCs/>
            <w:sz w:val="16"/>
          </w:rPr>
          <w:t>www.rocknet.cz</w:t>
        </w:r>
      </w:hyperlink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96"/>
              </w:rPr>
            </w:pPr>
            <w:r>
              <w:rPr>
                <w:rFonts w:eastAsia="Wingdings 2" w:cs="Wingdings 2" w:ascii="Wingdings 2" w:hAnsi="Wingdings 2"/>
                <w:iCs/>
                <w:sz w:val="96"/>
              </w:rPr>
              <w:t>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zdarma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Zároveň vzdáváme nároku na jakékoliv honorářové vyrovnání, jak interpretační tak autorské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Jména a podpisy všech členů souboru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Jména a podpisy autorů hudby a textu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 případě, že máte zájem poskytnout k šíření zdarma pouze některé nahrávky, specifikujte které (pořadové číslo nahrávky)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96"/>
              </w:rPr>
            </w:pPr>
            <w:r>
              <w:rPr>
                <w:rFonts w:eastAsia="Wingdings 2" w:cs="Wingdings 2" w:ascii="Wingdings 2" w:hAnsi="Wingdings 2"/>
                <w:iCs/>
                <w:sz w:val="96"/>
              </w:rPr>
              <w:t>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za úplatu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terpretační honorář činí v tomto případě 20 procent z prodejní ceny po odečtení DPH (22 procent) a autorských honorářů (cca 9 procent) a to jak pro případ  výroby audio CD, tak pro případ online stahování ve formátu MP3 či jiné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dělte, zda jsou autoři hudby či textu zastupováni OSA (Ochranným svazem autorským) či nikoliv. V případě, že nejsou zastupováni, bude úhrada autorských honorářů provedena konkrétně na účet autorů (nutno sdělit buď bankovní spojení nebo adresu na kterou budou zasílány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Autoři jsou zastupováni Ochranným svazem autorským 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9"/>
              <w:gridCol w:w="6935"/>
            </w:tblGrid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16"/>
                    </w:rPr>
                  </w:pPr>
                  <w:r>
                    <w:rPr>
                      <w:rFonts w:eastAsia="Wingdings 2" w:cs="Wingdings 2" w:ascii="Wingdings 2" w:hAnsi="Wingdings 2"/>
                      <w:iCs/>
                      <w:sz w:val="16"/>
                    </w:rPr>
                    <w:t>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</w:rPr>
                    <w:t>A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16"/>
                    </w:rPr>
                  </w:pPr>
                  <w:r>
                    <w:rPr>
                      <w:rFonts w:eastAsia="Wingdings 2" w:cs="Wingdings 2" w:ascii="Wingdings 2" w:hAnsi="Wingdings 2"/>
                      <w:iCs/>
                      <w:sz w:val="16"/>
                    </w:rPr>
                    <w:t>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</w:rPr>
                    <w:t>NE</w:t>
                  </w:r>
                </w:p>
              </w:tc>
              <w:tc>
                <w:tcPr>
                  <w:tcW w:w="6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bankovní spojení nebo adresa na kterou chcete posílat honorář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stupce souboru (jméno, příjmení a adresa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6"/>
        </w:rPr>
      </w:pPr>
      <w:r>
        <w:rPr>
          <w:rFonts w:cs="Arial" w:ascii="Arial" w:hAnsi="Arial"/>
          <w:b/>
          <w:bCs/>
          <w:iCs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</w:rPr>
        <w:t>Šířit jakékoliv hudební nahrávky můžeme pouze se souhlasem vlastníka práv k dotyčné nahrávce. Pokud je majitelem těchto práv někdo jiný, než hudební soubor, musíme jednat přímo s ním. Převzaté skladby od zahraničních autorů smíme šířit pouze tehdy, pokud současně předložíte písemný souhlas OS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Zkladntext3"/>
        <w:rPr/>
      </w:pPr>
      <w:r>
        <w:rPr/>
        <w:t>RockNet provádí šíření nahrávek na vlastní účet a v případě výroby audio CD hradí náklady na výrobu nosičů. Prodejní cena nahrávky je stanovena v případě řadového CD na 200,- Kč (celková délka skladeb musí přesahovat 30 minut) nebo podle délky jednotlivých nahrávek – do tří, čtyř, pěti nebo přes pět minut v rozmezí 16 až 22 Kč za jednotlivou skladb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Upozorňujeme, že pro méně známé kapely je rozhodně výhodnější poskytnout své nahrávky k šíření zdarma, aby se dostaly do podvědomí posluchačů a pokud o ně bude zájem, je kdykoliv možno změnit podmínky na šíření za úplatu.  Žebříček nejobjednávanějších skladeb či CD bude na adrese </w:t>
      </w:r>
      <w:hyperlink r:id="rId4">
        <w:r>
          <w:rPr>
            <w:rStyle w:val="InternetLink"/>
            <w:rFonts w:cs="Arial" w:ascii="Arial" w:hAnsi="Arial"/>
            <w:sz w:val="16"/>
          </w:rPr>
          <w:t>www.rocknet.cz</w:t>
        </w:r>
      </w:hyperlink>
      <w:r>
        <w:rPr>
          <w:rFonts w:cs="Arial" w:ascii="Arial" w:hAnsi="Arial"/>
          <w:sz w:val="16"/>
        </w:rPr>
        <w:t xml:space="preserve">  průběžně k dispozici. Vyúčtování bude prováděno pololetně. Soubor určí svého odpovědného zástupce na jehož účet nebo adresu budou interpretační honoráře poukazovány (nutno zaslat prohlášení podepsané všemi členy souboru). Honoráře pololetně nižší než 100,- Kč nebudou vypláceny (týká se i autorů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kladntext2"/>
        <w:jc w:val="both"/>
        <w:rPr/>
      </w:pPr>
      <w:r>
        <w:rPr/>
        <w:t>Závěrem bychom vás rádi informovali, že k šíření vašich nahrávek potřebujeme tyto základní informace, abychom vám mohli zaslat smlouvu. Pokud nejste majiteli práv k vaší nahrávce, požádejte majitele těchto práv, ať se s námi spojí. Jinak doufáme, že chápete naší situaci, kdy za současného stavu na provoz takovéto sítě samozřejmě doplácíme, ale myslíme si, že je to jediný způsob, jak dostat i vaší hudbu do celého světa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verze 1.0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ůvěrn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RockNet</w:t>
      <w:tab/>
      <w:tab/>
      <w:t>www.rockne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32"/>
    </w:rPr>
  </w:style>
  <w:style w:type="paragraph" w:styleId="TextBody">
    <w:name w:val="Body Text"/>
    <w:basedOn w:val="Normal"/>
    <w:pPr/>
    <w:rPr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knet.cz/" TargetMode="External"/><Relationship Id="rId3" Type="http://schemas.openxmlformats.org/officeDocument/2006/relationships/hyperlink" Target="http://www.rocknet.cz/" TargetMode="External"/><Relationship Id="rId4" Type="http://schemas.openxmlformats.org/officeDocument/2006/relationships/hyperlink" Target="http://www.rockne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8:25:00Z</dcterms:created>
  <dc:creator>Václav Ježek</dc:creator>
  <dc:description/>
  <dc:language>en-US</dc:language>
  <cp:lastModifiedBy>dol</cp:lastModifiedBy>
  <cp:lastPrinted>2000-07-20T12:48:00Z</cp:lastPrinted>
  <dcterms:modified xsi:type="dcterms:W3CDTF">2000-07-20T11:18:00Z</dcterms:modified>
  <cp:revision>9</cp:revision>
  <dc:subject/>
  <dc:title>Dotazník</dc:title>
</cp:coreProperties>
</file>