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Názvy a struktura datových souborů 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240" w:before="120" w:after="0"/>
        <w:ind w:left="800" w:hanging="375"/>
        <w:rPr>
          <w:sz w:val="22"/>
        </w:rPr>
      </w:pPr>
      <w:r>
        <w:rPr>
          <w:sz w:val="22"/>
        </w:rPr>
        <w:t>Názvy datových souborů jsou stanoveny pro každý typ záznamů a každý týden takto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rPr>
          <w:sz w:val="22"/>
        </w:rPr>
      </w:pPr>
      <w:r>
        <w:rPr>
          <w:sz w:val="22"/>
        </w:rPr>
        <w:t>konkurzy :</w:t>
        <w:tab/>
        <w:t>AA_BBBB.KON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rPr>
          <w:sz w:val="22"/>
        </w:rPr>
      </w:pPr>
      <w:r>
        <w:rPr>
          <w:sz w:val="22"/>
        </w:rPr>
        <w:t>likvidace:</w:t>
        <w:tab/>
        <w:t>AA_BBBB.LIK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rPr>
          <w:sz w:val="22"/>
        </w:rPr>
      </w:pPr>
      <w:r>
        <w:rPr>
          <w:sz w:val="22"/>
        </w:rPr>
        <w:t>oznámení:</w:t>
        <w:tab/>
        <w:t>AA_BBBB.OZN,</w:t>
      </w:r>
    </w:p>
    <w:p>
      <w:pPr>
        <w:pStyle w:val="TextBodyIndent"/>
        <w:widowControl/>
        <w:spacing w:lineRule="auto" w:line="240" w:before="120" w:after="0"/>
        <w:ind w:left="800" w:hanging="0"/>
        <w:rPr>
          <w:sz w:val="22"/>
        </w:rPr>
      </w:pPr>
      <w:r>
        <w:rPr>
          <w:sz w:val="22"/>
        </w:rPr>
        <w:t xml:space="preserve">s tím, že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rPr>
          <w:sz w:val="22"/>
        </w:rPr>
      </w:pPr>
      <w:r>
        <w:rPr>
          <w:sz w:val="22"/>
        </w:rPr>
        <w:t>AA je číslo Obchodního věstníku, ze kterého jsou datové soubory zpracovány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rPr>
          <w:sz w:val="22"/>
        </w:rPr>
      </w:pPr>
      <w:r>
        <w:rPr>
          <w:sz w:val="22"/>
        </w:rPr>
        <w:t>BBBB je kalendářní rok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800" w:leader="none"/>
        </w:tabs>
        <w:spacing w:lineRule="auto" w:line="240" w:before="120" w:after="0"/>
        <w:ind w:left="800" w:hanging="375"/>
        <w:rPr>
          <w:sz w:val="22"/>
        </w:rPr>
      </w:pPr>
      <w:r>
        <w:rPr>
          <w:sz w:val="22"/>
        </w:rPr>
        <w:t>Struktura datových souborů je stanovena takto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 xml:space="preserve">záznam se skládá z 11 polí, jejich pořadí, název, velikost a popis jsou pro přehlednost uvedeny v následující tabulce: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>číslo záznamu a číslo Obchodního věstníku je uváděno ve tvaru nnnn-čč/RR, kde n je právě šest číslic znamenajících číslo záznamu, č jsou právě dvě číslice znamenající číslo věstníku a R jsou právě dvě číslice znamenající koncové dvojčíslí ročníku, oddělovač je pomlčka a lomítko, v tomto pořadí (položka 1)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>datum je uváděno ve tvaru DD.MM.RRRR, kde D znamená den, M měsíc a R rok, den a měsíc jsou maximálně dva znaky, rok jsou právě čtyři znaky, oddělovač je tečka (pole 9 a 10)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>názvy polí nejsou v datových souborech uváděny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/>
      </w:pPr>
      <w:r>
        <w:rPr>
          <w:sz w:val="22"/>
        </w:rPr>
        <w:t>pole, která nemají specifikovanou velikost, mají tuto velikost proměnnou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>oddělovačem polí je znak ASCII 124, tj. | (svislítko); pokud není hodnota pole uvedena přesto je oddělovač polí uveden (mohou být dvě i více svislítek za sebou)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oddělovač odstavce v jednom poli je znak ASCII 127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>oddělovačem záznamů v souboru jsou dva znaky CR a LF (ASCII 13 a ASCII 10),</w:t>
      </w:r>
    </w:p>
    <w:p>
      <w:pPr>
        <w:pStyle w:val="TextBodyIndent"/>
        <w:widowControl/>
        <w:numPr>
          <w:ilvl w:val="0"/>
          <w:numId w:val="6"/>
        </w:numPr>
        <w:tabs>
          <w:tab w:val="clear" w:pos="709"/>
          <w:tab w:val="left" w:pos="1160" w:leader="none"/>
          <w:tab w:val="left" w:pos="2552" w:leader="none"/>
        </w:tabs>
        <w:spacing w:lineRule="auto" w:line="240" w:before="120" w:after="0"/>
        <w:ind w:left="1156" w:hanging="357"/>
        <w:rPr>
          <w:sz w:val="22"/>
        </w:rPr>
      </w:pPr>
      <w:r>
        <w:rPr>
          <w:sz w:val="22"/>
        </w:rPr>
        <w:t>zpracovaná data jsou v české abecedě, tzn. s diakritikou; číslo užité kódové stránky je 1250.</w:t>
      </w:r>
    </w:p>
    <w:p>
      <w:pPr>
        <w:pStyle w:val="TextBodyIndent"/>
        <w:keepNext w:val="true"/>
        <w:keepLines/>
        <w:widowControl/>
        <w:tabs>
          <w:tab w:val="clear" w:pos="709"/>
          <w:tab w:val="left" w:pos="2552" w:leader="none"/>
        </w:tabs>
        <w:spacing w:lineRule="auto" w:line="240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tabs>
          <w:tab w:val="clear" w:pos="709"/>
          <w:tab w:val="center" w:pos="1276" w:leader="none"/>
          <w:tab w:val="center" w:pos="2410" w:leader="none"/>
          <w:tab w:val="center" w:pos="3828" w:leader="none"/>
          <w:tab w:val="center" w:pos="6946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>pořadí</w:t>
        <w:tab/>
        <w:t>název</w:t>
        <w:tab/>
        <w:t xml:space="preserve">velikost </w:t>
        <w:tab/>
        <w:t xml:space="preserve">popis 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1</w:t>
        <w:tab/>
        <w:t>OVC</w:t>
        <w:tab/>
        <w:t>9</w:t>
        <w:tab/>
        <w:t>číslo záznamu a číslo Obchodního věstníku</w:t>
      </w:r>
    </w:p>
    <w:p>
      <w:pPr>
        <w:pStyle w:val="TextBodyIndent"/>
        <w:keepNext w:val="true"/>
        <w:keepLines/>
        <w:widowControl/>
        <w:pBdr>
          <w:left w:val="single" w:sz="6" w:space="4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2</w:t>
        <w:tab/>
        <w:t>TYP</w:t>
        <w:tab/>
        <w:t>1</w:t>
        <w:tab/>
        <w:t>Typ záznamu;</w:t>
      </w:r>
    </w:p>
    <w:p>
      <w:pPr>
        <w:pStyle w:val="TextBodyIndent"/>
        <w:keepNext w:val="true"/>
        <w:keepLines/>
        <w:widowControl/>
        <w:pBdr>
          <w:left w:val="single" w:sz="6" w:space="4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ab/>
        <w:tab/>
        <w:tab/>
        <w:t>K = konkurz, L = likvidace, O = oznámení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3</w:t>
        <w:tab/>
        <w:t>FIRMA</w:t>
        <w:tab/>
        <w:tab/>
        <w:t>Název ekonomického subjektu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4</w:t>
        <w:tab/>
        <w:t>PRAV_FORMA</w:t>
        <w:tab/>
        <w:tab/>
        <w:t>Právní forma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5</w:t>
        <w:tab/>
        <w:t>OBEC</w:t>
        <w:tab/>
        <w:tab/>
        <w:t>Obec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6</w:t>
        <w:tab/>
        <w:t>ULICE</w:t>
        <w:tab/>
        <w:tab/>
        <w:t>Ulice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7</w:t>
        <w:tab/>
        <w:t>PSC</w:t>
        <w:tab/>
        <w:t>5</w:t>
        <w:tab/>
        <w:t>PSČ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8</w:t>
        <w:tab/>
        <w:t>ICO</w:t>
        <w:tab/>
        <w:t>8</w:t>
        <w:tab/>
        <w:t>IČO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9</w:t>
        <w:tab/>
        <w:t>DATUM_PROHLASENI</w:t>
        <w:tab/>
        <w:t>10</w:t>
        <w:tab/>
        <w:t>viz bod 3) Specifikace pole 9</w:t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/>
      </w:pPr>
      <w:r>
        <w:rPr>
          <w:sz w:val="22"/>
        </w:rPr>
        <w:tab/>
        <w:t>10</w:t>
        <w:tab/>
        <w:t>DATUM_KONKURZ</w:t>
        <w:tab/>
        <w:t>10</w:t>
        <w:tab/>
        <w:t>viz bod 4) Specifikace pole 10</w:t>
      </w:r>
    </w:p>
    <w:p>
      <w:pPr>
        <w:pStyle w:val="TextBodyIndent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1134" w:leader="none"/>
          <w:tab w:val="left" w:pos="1985" w:leader="none"/>
          <w:tab w:val="center" w:pos="4678" w:leader="none"/>
          <w:tab w:val="left" w:pos="5387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11</w:t>
        <w:tab/>
        <w:t>TEXT</w:t>
        <w:tab/>
        <w:tab/>
        <w:t>text</w:t>
      </w:r>
    </w:p>
    <w:p>
      <w:pPr>
        <w:pStyle w:val="TextBodyIndent"/>
        <w:widowControl/>
        <w:spacing w:lineRule="auto" w:line="240" w:before="12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keepLines/>
        <w:widowControl/>
        <w:numPr>
          <w:ilvl w:val="0"/>
          <w:numId w:val="5"/>
        </w:numPr>
        <w:tabs>
          <w:tab w:val="clear" w:pos="709"/>
          <w:tab w:val="left" w:pos="800" w:leader="none"/>
        </w:tabs>
        <w:spacing w:lineRule="auto" w:line="240" w:before="120" w:after="0"/>
        <w:ind w:left="800" w:hanging="375"/>
        <w:rPr>
          <w:sz w:val="22"/>
        </w:rPr>
      </w:pPr>
      <w:r>
        <w:rPr>
          <w:sz w:val="22"/>
        </w:rPr>
        <w:t>Specifikace pole 9 je závislá na položce 2 – TYP, zda se jedná o konkurz, likvidaci nebo oznámení.</w:t>
      </w:r>
    </w:p>
    <w:p>
      <w:pPr>
        <w:pStyle w:val="TextBodyIndent"/>
        <w:keepNext w:val="true"/>
        <w:keepLines/>
        <w:widowControl/>
        <w:spacing w:lineRule="auto" w:line="240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TYP</w:t>
        <w:tab/>
        <w:t>obsah sdělení</w:t>
        <w:tab/>
        <w:t>obsah pole 9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K</w:t>
        <w:tab/>
        <w:t>prohlášení konkurzu</w:t>
        <w:tab/>
        <w:t>datum prohlášení konkurzu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/>
      </w:pPr>
      <w:r>
        <w:rPr>
          <w:sz w:val="22"/>
        </w:rPr>
        <w:tab/>
        <w:t>K</w:t>
        <w:tab/>
        <w:t>nejedná se o prohlášení konkurzu</w:t>
        <w:tab/>
        <w:t>pole je prázdné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L</w:t>
        <w:tab/>
        <w:t>vstup do likvidace, datum je uvedeno</w:t>
        <w:tab/>
        <w:t>datum vstupu do likvidace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L</w:t>
        <w:tab/>
        <w:t>vstup do likvidace, datum není uvedeno</w:t>
        <w:tab/>
        <w:t>datum vydání Obchodního věstníku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L</w:t>
        <w:tab/>
        <w:t>nejedná se o vstup do likvidace</w:t>
        <w:tab/>
        <w:t>pole je prázdné</w:t>
      </w:r>
    </w:p>
    <w:p>
      <w:pPr>
        <w:pStyle w:val="TextBodyInden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O</w:t>
        <w:tab/>
        <w:tab/>
        <w:t>pole je prázdné</w:t>
      </w:r>
    </w:p>
    <w:p>
      <w:pPr>
        <w:pStyle w:val="TextBodyIndent"/>
        <w:widowControl/>
        <w:spacing w:lineRule="auto" w:line="240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keepLines/>
        <w:widowControl/>
        <w:numPr>
          <w:ilvl w:val="0"/>
          <w:numId w:val="3"/>
        </w:numPr>
        <w:tabs>
          <w:tab w:val="clear" w:pos="709"/>
          <w:tab w:val="left" w:pos="800" w:leader="none"/>
        </w:tabs>
        <w:spacing w:lineRule="auto" w:line="240" w:before="120" w:after="0"/>
        <w:ind w:left="799" w:hanging="374"/>
        <w:rPr/>
      </w:pPr>
      <w:r>
        <w:rPr>
          <w:sz w:val="22"/>
        </w:rPr>
        <w:t>Specifikace pole 10 je závislá na položce 2 – TYP, zda se jedná o konkurz, likvidaci nebo oznámení.</w:t>
      </w:r>
    </w:p>
    <w:p>
      <w:pPr>
        <w:pStyle w:val="TextBodyIndent"/>
        <w:keepNext w:val="true"/>
        <w:keepLines/>
        <w:widowControl/>
        <w:spacing w:lineRule="auto" w:line="240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keepLines/>
        <w:widowControl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TYP</w:t>
        <w:tab/>
        <w:t>obsah sdělení</w:t>
        <w:tab/>
        <w:t>obsah pole 9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K</w:t>
        <w:tab/>
        <w:t>prohlášení konkurzu</w:t>
        <w:tab/>
        <w:t>datum prohlášení konkurzu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K</w:t>
        <w:tab/>
        <w:t>nejedná se o prohlášení konkurzu</w:t>
        <w:tab/>
        <w:t>datum vydání Obchodního věstníku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/>
      </w:pPr>
      <w:r>
        <w:rPr>
          <w:sz w:val="22"/>
        </w:rPr>
        <w:tab/>
        <w:t>L</w:t>
        <w:tab/>
        <w:t>vstup do likvidace, datum je uvedeno</w:t>
        <w:tab/>
        <w:t>datum vstupu do likvidace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L</w:t>
        <w:tab/>
        <w:t>vstup do likvidace, datum není uvedeno</w:t>
        <w:tab/>
        <w:t>datum vydání Obchodního věstníku</w:t>
      </w:r>
    </w:p>
    <w:p>
      <w:pPr>
        <w:pStyle w:val="TextBodyIndent"/>
        <w:keepNext w:val="true"/>
        <w:keepLines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L</w:t>
        <w:tab/>
        <w:t>nejedná se o vstup do likvidace</w:t>
        <w:tab/>
        <w:t>datum vydání Obchodního věstníku</w:t>
      </w:r>
    </w:p>
    <w:p>
      <w:pPr>
        <w:pStyle w:val="TextBodyInden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center" w:pos="993" w:leader="none"/>
          <w:tab w:val="left" w:pos="1701" w:leader="none"/>
          <w:tab w:val="left" w:pos="5954" w:leader="none"/>
        </w:tabs>
        <w:spacing w:lineRule="auto" w:line="264" w:before="0" w:after="0"/>
        <w:ind w:left="799" w:hanging="0"/>
        <w:jc w:val="left"/>
        <w:rPr>
          <w:sz w:val="22"/>
        </w:rPr>
      </w:pPr>
      <w:r>
        <w:rPr>
          <w:sz w:val="22"/>
        </w:rPr>
        <w:tab/>
        <w:t>O</w:t>
        <w:tab/>
        <w:tab/>
        <w:t>datum vydání Obchodního věstníku</w:t>
      </w:r>
    </w:p>
    <w:p>
      <w:pPr>
        <w:pStyle w:val="TextBodyIndent"/>
        <w:widowControl/>
        <w:spacing w:lineRule="auto" w:line="240" w:before="120" w:after="0"/>
        <w:ind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so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240" w:after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rFonts w:eastAsia="Arial"/>
        <w:sz w:val="24"/>
      </w:rPr>
      <w:t xml:space="preserve"> </w:t>
    </w:r>
    <w:r>
      <w:rPr>
        <w:rStyle w:val="PageNumber"/>
        <w:sz w:val="24"/>
      </w:rPr>
      <w:t xml:space="preserve">/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800"/>
        </w:tabs>
        <w:ind w:left="1225" w:hanging="80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800"/>
        </w:tabs>
        <w:ind w:left="1225" w:hanging="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00"/>
        </w:tabs>
        <w:ind w:left="1225" w:hanging="80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800"/>
        </w:tabs>
        <w:ind w:left="1225" w:hanging="80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992" w:hanging="708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700" w:hanging="708"/>
      <w:outlineLvl w:val="2"/>
    </w:pPr>
    <w:rPr>
      <w:b w:val="false"/>
      <w:sz w:val="24"/>
      <w:u w:val="non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0"/>
      <w:jc w:val="left"/>
      <w:outlineLvl w:val="3"/>
    </w:pPr>
    <w:rPr>
      <w:b/>
      <w:i/>
      <w:smallCaps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hanging="0"/>
      <w:jc w:val="center"/>
    </w:pPr>
    <w:rPr>
      <w:b/>
      <w:i/>
      <w:sz w:val="52"/>
    </w:rPr>
  </w:style>
  <w:style w:type="paragraph" w:styleId="TextBody">
    <w:name w:val="Body Text"/>
    <w:basedOn w:val="Normal"/>
    <w:pPr>
      <w:tabs>
        <w:tab w:val="clear" w:pos="709"/>
        <w:tab w:val="left" w:pos="2552" w:leader="none"/>
      </w:tabs>
      <w:spacing w:lineRule="auto" w:line="360" w:before="60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567"/>
    </w:pPr>
    <w:rPr>
      <w:b/>
    </w:rPr>
  </w:style>
  <w:style w:type="paragraph" w:styleId="Jdlo">
    <w:name w:val="jídlo"/>
    <w:basedOn w:val="Normal"/>
    <w:qFormat/>
    <w:pPr>
      <w:tabs>
        <w:tab w:val="clear" w:pos="709"/>
        <w:tab w:val="right" w:pos="737" w:leader="none"/>
        <w:tab w:val="left" w:pos="907" w:leader="none"/>
        <w:tab w:val="decimal" w:pos="8505" w:leader="dot"/>
      </w:tabs>
      <w:spacing w:lineRule="auto" w:line="312"/>
    </w:pPr>
    <w:rPr>
      <w:rFonts w:ascii="Bassoon;Times New Roman" w:hAnsi="Bassoon;Times New Roman" w:cs="Bassoon;Times New Roman"/>
    </w:rPr>
  </w:style>
  <w:style w:type="paragraph" w:styleId="Skupina">
    <w:name w:val="skupina"/>
    <w:basedOn w:val="Normal"/>
    <w:qFormat/>
    <w:pPr>
      <w:spacing w:before="240" w:after="120"/>
      <w:ind w:left="851" w:firstLine="567"/>
    </w:pPr>
    <w:rPr>
      <w:rFonts w:ascii="Bassoon;Times New Roman" w:hAnsi="Bassoon;Times New Roman" w:cs="Bassoon;Times New Roman"/>
      <w:b/>
      <w:smallCaps/>
      <w:sz w:val="28"/>
      <w:u w:val="single"/>
    </w:rPr>
  </w:style>
  <w:style w:type="paragraph" w:styleId="Pit">
    <w:name w:val="pití"/>
    <w:basedOn w:val="Jdlo"/>
    <w:qFormat/>
    <w:pPr>
      <w:tabs>
        <w:tab w:val="clear" w:pos="737"/>
        <w:tab w:val="decimal" w:pos="454" w:leader="none"/>
        <w:tab w:val="left" w:pos="907" w:leader="none"/>
        <w:tab w:val="decimal" w:pos="8505" w:leader="dot"/>
      </w:tabs>
      <w:spacing w:lineRule="auto" w:line="288"/>
    </w:pPr>
    <w:rPr/>
  </w:style>
  <w:style w:type="paragraph" w:styleId="TextBodyIndent">
    <w:name w:val="Body Text Indent"/>
    <w:basedOn w:val="Normal"/>
    <w:pPr>
      <w:spacing w:lineRule="auto" w:line="360" w:before="480" w:after="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36:00Z</dcterms:created>
  <dc:creator>Alice Stepankova</dc:creator>
  <dc:description/>
  <dc:language>en-US</dc:language>
  <cp:lastModifiedBy>Alice Štěpánková</cp:lastModifiedBy>
  <cp:lastPrinted>2000-01-25T16:02:00Z</cp:lastPrinted>
  <dcterms:modified xsi:type="dcterms:W3CDTF">2000-03-14T10:37:00Z</dcterms:modified>
  <cp:revision>3</cp:revision>
  <dc:subject/>
  <dc:title>DODATEK</dc:title>
</cp:coreProperties>
</file>