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976260511"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882927503"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712305782"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2023118669"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939065475"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