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rder Form for ROSE's CrCheck  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State,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blank if Germ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CrCheck?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CrCheck do you use?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    Signatur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Version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English Version            DM 30,--/EUR 15,--   (ea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German Version             DM 30,--/EUR 15,--   (eac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Please add DM 10,--/EUR 5,-- extra for outside Eur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   (   )   3.5" (default)   (   ) 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aymen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an Eurocheque for registering CrCheck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wn in DM or EUR! Please use non negotiable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transfered the money (ONLY in DM or EUR) to your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 Ralph Roth, Kto: 131 577, BLZ 642 500 60, Kreissparkasse Rottw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 I have enclosed the money in bills at my own risk! Us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f you have doubts! Cash in DM, US$, SFr. &amp; Euro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ccept credit cards! Do not send co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                          or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oftwareentwicklung                  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Ralph Roth                    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kenweg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78658 Zimmern                           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CrCheck!  Origin: 4.34 (05.06.2001/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