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 users: Please read the file CRC_ENG.DOC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nleitung�zum�CrCheck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CRC-CHECKER��(CrCheck)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Version�4.xx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(C)opyright�-1989-2001-by-ROSE-SWE,�Ralph-Roth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HECK HAT F�NF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berpr�fen von Dateien auf Lesbarkeit bzw. Datenkonsist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rzeugen einer Vergleichs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gleichen der Vergleichsliste mit den Dateien auf Ver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gleichen einzelner Datei in Batch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rechnen von Checksummen von einzeln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Zus�tzliche PGP (Pretty Good Privancy) 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xternes Programm zum Vergleich aus Batchdateien he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�hlbare Vergleichs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KTBESCHREIBUNG ZUM PROGRAMM C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CrCheck wurde entwickelt, um einfach, aber sich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Ver�nderungen (Virenbefall, Sabotage, Datenverlust, Trans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�den usw.)  zu �berwachen.  CrCheck eignet sich besonders f�r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h�ndler, Programmierer und Firmen, die ihre Daten vor Ver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�tzen wollen.  CrCheck ist in der Lage, folgende Merkma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w�hlten Dateien zu �berw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ei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um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halt der Datei (�ber 32-Bit Checksumme nach dem ANSI X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zw. FED-STD-1003 Verfahren. Wird u. a von Packprogramm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, LHArc oder ARJ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 ermittelt anhand eines genormten und bew�hrten Verfahren die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-Checksumme, die f�r die ausgew�hlte Datei einzigartig ist.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Vergleichslaufes kann sp�ter eine Diskette auf etwaig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ungen untersucht werden.  Die zu erfassenden Datei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els eines Suchmusters (Bsp.:  *.EXE) erfa�t werden.  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CrCheck kann in eine Datei oder auf den Drucker zu Vergleich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cken umgeleitet werden.  Eine mit CrCheck 'versiegelte'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icht den RICHTLINIEN des BUNDESAMT F�R SICHERHEIT in der In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technik (Punkte 2 und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VORTEILE DES PROGRAMMES CRCHECK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ompaktes Programm (kleiner als 16 KB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rCheck ist netzwerkf�h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ahlweise ist eine englische oder deutsche Version erh�l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e zeitkritischen Routinen wurden in Assemble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ei der H�ndlerversion wird zus�tzlich Ihre Firmenanschrif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 wird nach dem sog.  Sharewareprinzip vermarket. 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stet in der Vollversion f�r private/gewerbliche Anwender DM 25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�glich Porto und Verpackung (DM 5,--) Die Verwendung von CrCheck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f�r private und gewerbliche Zwecke gestattet, eine Weiter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s an Kunden usw.  ist verboten!  Eine Diskettenkopie darf nu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cke der Datensicherung angefertigt werden (Vollversion). Zum Be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indet sich am Ende dieses Dokumentes ein Bestellschein!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EN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eine kurze Hilfestellung geben Sie CRCHECK /? oder CRCHECK -? 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berpr�fen von Dateien auf Lesbarkeit bzw. Datenkonsist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ben Sie CRCHECK *.* [Enter] ein und alle Dateien werden aufgeli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heck mu� mit einem Parameter gestartet werden, der angibt wel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 untersucht werden sollen.  (Befehl analog zum DOS Befehl DI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 CRCHECK *.COM (alle COM-Dateien werden aufgelist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Umleitung auf den Drucker ist m�glich (Bsp.: CRCHECK *.?AT &gt; 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rzeugen der Vergleichslis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Sie eine Datei mit der Checksumme erzeugen wollen so geben S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s ein (wird Piping genan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HECK *.* &gt; CRCHECK.TXT   oder  CRCHECK *.* /s /h&gt; CRCHECK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Datei mit dem Namem "CRCHECK.TXT" wird erzeugt! Der Datei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HECK.TXT ist nicht obligatorisch! Sie k�nnen alternativ den Dateina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HECK.CRC verwenden. Weiterhin ist es m�glich das Programm CRCHECK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zubenennen, z.B. ist CRC.EXE - dann k�nnen Sie auch als Vergleichs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Dateinamen CRC.CRC verwenden. Die Verwendung von Platzhalter z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e ist erlaub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wendu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Check [[Laufwerk:\][Pfad\]Maske|Datei(en)] [/c[=crc]] [/option[en]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Keine  - �berpr�ft Dateien anhand der Vergleichsdatei CRCHECK.TXT/.CRC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.*    - Zu allen (*.*=Maske) Dateien wird eine Checksumme berechnet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?     - Diese Hilfestellung anzeigen (siehe auch CRCHECK.DOC)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c     - Checksumme, zur als 1. Parameter �bergeben Datei, ausrechnen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c=CRC - Vergleiche die �bergebene Datei mit der Checksumme "CRC"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e     - Zeigt den DOS exit code an, falls Crcheck mit Fehlern terminiert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h     - Keine versteckten Dateien (hidden) anzeigen oder abspeichern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q     - Quiet (Still). Keine Ausgabe. Nur der Exitcode wird gesetzt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s     - K�rzere Checksummenliste ohne Kopf- und Fu�zeilen ausgeben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/v     - Erwingen der Validierung von CRCHECK.TXT gegen die akt. 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Vergleichen der Datei CRCHECK mit den aktuellen 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heck versucht die Datei CRCHECK.TXT im gleichen Verzeichnis zu �ffn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CRCHECK.TXT nicht vorliegt, wird versucht, die Datei CRCHECK.CR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zw. Programmname.CRC zu �ffnen (s.o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lingt dies werden, die in CRCHECK.TXT gespeicherten Checksumme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zelnen Dateien mit den aktuellen Checksummen �berpr�ft. Sollten Ver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derungen aufgetreten sein, wird die alte und die neue Checksumme ang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gt, andernfalls erscheint die Meldung: -- OK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wenden Sie weitere Optionen (z.B. -e) m�ssen Sie mit der zus�tzli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-v den Vergleich "erzwing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Die Datei CRCHECK.TXT wird von CRCHECK.EXE nicht unt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ergrund:  Wenn Sie eine Diskette mit CRCHECK *.*&gt;CRCHECK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hern, w�rde CRCHECK versuchen, die gerade erzeugte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HECK.TXT/.CRC (s.o.) mit anzuzeigen, was eine Ver�nderung i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amtchecksumme bewirkt.  Da viele Anwender durch diesen Vorga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ritiert w�ren, ist die Datei CRCHECK.TXT deshalb von der Aufnah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geklammert word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Vergleichen von einzelnen Dateien in einer Batch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 der Version 4.00 k�nnen Sie aus Batchdateien heraus Programme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�nderungen untersuchen. Gehen Sie wie folgt v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Lassen Sie sich mit folgendem Befehl die Checksumme der 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echne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Check Dateiname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Schreiben Sie eine Batchdatei die CrCheck mit dieser Checksu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ruft und den Errorlevel entsprechend auswe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Errorlevel, den CrCheck zur�ckgibt ist folgen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Checksumme stimmt �ber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- Datei wurde nicht gefunden oder die Checksumme wur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�nd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 f�r eine Batchdatei (chkdos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e following check is only valid for Novell-DOS 7.0p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heck C:\COMMAND.COM /C=ac510582 &gt; 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== 20 echo CrCheck returned Errorlevel 20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== 1 got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:\COMMAND.COM unchang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:\COMMAND.COM has been changed or does not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G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die Datei CRCHECK.TXT mit PGP signieren. CrCheck erken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PGP Signatur und verursacht deshalb keine Fehlalarme o.�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heck 4.25 und h�her verwendet verschiedene DOS Errorlevels um Feh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DOS zur�ckzugeben. Eine Referenz hierzu finden Sie in der Englis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k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Crc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Programm wurde auf speziellen Kundenwunsch entwickelt. Es d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zu den CRC Wert einer einzelnen Datei mit dem Wert, der �ber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mandozeile �bergeben wird zu �berpr�fen.  Um mehr �ber die Funktion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se von CrcTest zu erfahren, starten Sie bitte das Programm Crc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ne Parameter. Die f�r CrcTest ben�tigte Checksumme m�ssen Sie mitt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rogrammes CrCheck ermit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zenz: CrcTest darf nicht als einzelstehendes Programm weitergege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, z.B. um Ihre Installationsdisketten auf Virenbefall zu pr�f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 erfordert eine Registration des CrCheck-Pake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auen Sie sich auch die Batchdatei CHKDOS.BAT an, hier wird demonstri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CrcTest verwendet werden kann! Anmerkung: CRCTEST.EXE kann umbenan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rden, wir raten hiervon jedoch ab!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EN VON CRCHECK F�R H�NDLER</w:t>
      </w:r>
    </w:p>
    <w:p>
      <w:pPr>
        <w:pStyle w:val="PreformattedText"/>
        <w:bidi w:val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 kann auch das Recht erworben werden, f�r Kunden eine bestimm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zahl von Kopien von CrCheck zu erstellen und auf Disketten weiterge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d�rfen (H�ndlerversion).  Die H�ndlerversion besteht aus e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mit dem Programm CrCheck in Ihrer gew�nschten Sprache und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rer Firmenanschrift (Masterdiskette).  Sie erhalten das Recht, von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diskette die von Ihnen bezahlte Anzahl von Kopien zu erstelle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tergeben zu d�rfen.  Hierzu befindet sich am Ende dieses Dokumen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Bestellsch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 IST NEU?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he auch WHATSNEW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in zwei Sprachen angebo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eutsche Version oder Englisch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rCheck wurde netzwerktauglich gemacht und entsprechend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chiedenen Netzwerken gete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fade werden jetzt unterst�tzt. Wenn Sie CRCHECK c:\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ben, werden im Verzeichnis C:\DOS alle (s. o.) Dateien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pr�ft. Geben Sie CRCHECK C: ein, werden alle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aktuellen Verzeichnis �berpr�f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icht vollst�ndig eingegebene Pfade werden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etzt. (Bsp.: CRCHECK A:  in CRCHECK A: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Verwendet jetzt das CRC-Verfahren nach ANSI X3.66, mit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Polynom 0xEDB88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0 erlaubt jetzt das Erzeugen und �berpr�fen von Vergleich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. Der Anwender mu� jetzt nur noch CRCHECK eingeben, anstatt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Parametern "herumzuschlag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 erlaubt das Vergleich einzelner Dateien, die Version 4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��t die Verwendung von weiteren Dateinamen f�r die Vergleichsliste zu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 ACHTUNG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heck ist SHAREWARE und darf kopiert und weitergegeben werden, we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)   Das Programm und dazugeh�rige Dateien nicht ver�nde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)   Keine Kopiergeb�hr verlangt wird (nur Auslag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)   Das Programm nicht GEWERBLICH (KOMMERZIELL) verwendet wir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z.B. Weitergabe mit anderen Programmen/in Zeitschriften o. �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)   Sharewareautoren (UND NUR DIESE!) d�rfen ihre Dateien mit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RIERTEN Sharewareversion von CrCheck sch�tzen, we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HECK.EXE, CRCHECK.DOC, REGISTER.COM und CRCINFO.COM wei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geben werden. Ein eindeutiger Verweis auf CrCheck mu� bei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gt sein (Autor, Copyright, Bezugsquell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CrCheck professionell verwenden wollen oder CrCheck l�nger 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r Wochen ben�tzen, m�ssen Sie sich registier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Sie die Datei REGISTER.COM auf Diskette mitgeliefert bekamm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k�nnen Sie das Programm REGISTER.COM starten und ein Bestellsch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ausgedruckt (andernfalls haben Sie nicht eine Original-Sharew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!). F�r private/gewerbliche Endanwender betr�gt die Nutzungslize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klusive der neusten Version ohne Sharewarehinweise) nur DM 25,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z�glich DM 5,-- f�r Porto &amp; Verpacku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ne Adre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pl.-Ing. Ralph Roth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-Adresse, PGP, FAX &amp; Tel.-Nr: Siehe ROSEBB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Sie Anregungen, Verbesserungen oder auch Laufzeitfehler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m Programm haben, so teilen Sie mir das bitte mit.  Denn nur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n das Programm noch verbessert werden!  Vielen Dank schon 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a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STELLSCHE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�r das Programm "CRCHECK"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mit bestelle ich eine Privatanwenderlizenz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nzahl� Artikel                     �Einzelpreis  �  Gesamt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� </w:t>
      </w:r>
      <w:r>
        <w:rPr/>
        <w:t>Nutzungslizenz f�r Programm �     25,--   �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 </w:t>
      </w:r>
      <w:r>
        <w:rPr/>
        <w:t>"CRCHECK.EXE"               �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 </w:t>
      </w:r>
      <w:r>
        <w:rPr/>
        <w:t>[ ] Deutsche Version        �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 </w:t>
      </w:r>
      <w:r>
        <w:rPr/>
        <w:t>[ ] Englische Version       �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uf  � [ ] 3.5" [ ] 5.25" Diskette �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1� Porto- &amp;                    �      5,--   �   5,--   �</w:t>
      </w:r>
    </w:p>
    <w:p>
      <w:pPr>
        <w:pStyle w:val="PreformattedText"/>
        <w:bidi w:val="0"/>
        <w:jc w:val="left"/>
        <w:rPr/>
      </w:pPr>
      <w:r>
        <w:rPr/>
        <w:t xml:space="preserve">      �       � </w:t>
      </w:r>
      <w:r>
        <w:rPr/>
        <w:t>Verpackungspauschale        �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    �           </w:t>
      </w:r>
      <w:r>
        <w:rPr/>
        <w:t>Gesamtsumme:             DM                �                D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Nutzungsrecht  ist auf  die  pers�nliche  und  gewerbli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wendung des Programmes beschr�nkt. Eine Diskettenkopie da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 zum  Zwecke der  Datensicherung angefertigt  werden. 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tergabe des Programmes an Dritte ist verbo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ive H�ndlerversione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.] x Nutzungslizenz f�r 150 Diskettenkopien zum Preis � DM 129,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.] x Nutzungslizenz f�r 200 Diskettenkopien zum Preis � DM 149,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.] x Nutzungslizenz f�r 500 Diskettenkopien zum Preis � DM 299,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...] x Uneingeschr�nkte Nutzungslizenz zum Preis � DM 459,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e Preise sind Endpreise, inkl. Porto &amp; Verpack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gende Firmenanschrift soll von CRCHECK ausgegeben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ximal 45 Zeich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meiner  Unterschrift best�tige  ich, da�  ich  nicht  meh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nkopien   als    gekauft   erstellen    werde.   Di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nkopien darf  ich  nicht  an  Dritte  weiterverkauf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s ich  diese Vereinbarung  nicht befolge,  begehe ich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verletzung  und  mache  mich  strafbar (gilt  nur f�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H�ndlerversione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t, Datum                                   Unterschri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chrift: (Stemp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t, Datum                                   Unter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.)  V-Scheck   (..) EC-Scheck   (..) Bar bezahlt  (..) �berwi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, Verbesserungsvorschl�ge oder Kritik: (evtl. Extrablat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Diskette habe ich von folgendem H�ndler/Versand bezo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oft&gt;mail   o CDV   o PD-Lage   o Pearl Agency   o C.S.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.S.   o ROSE_SWE (web)   o Mailbox    o Freund(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:  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CrCheck 4.25/25.12.2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