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.34    05-June-2001    Enhanced chkdos.bat, crc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1    28-Dec-2000     Added errg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0    25-Dec-2000   ! The exit codes (errorlevels) had been enhanc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 Added the options /e and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  06-Sep-2000     Fixes for NT4/move (cr2pgp). Smal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kDos.Bat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  14-Feb-2000     Fixes for PGP 5.0/6.0 (cr2pgp). Prints now OK/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mod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  14-Nov-99       Small fixes on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   13-Mar-99       Small bug fix. CR2PGP &amp; CHKDOS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    07-Feb-99       CrCheck excludes now some filetypes (.PIF, 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.TMP). Fixed a bug of Win-95. Enhanced CRC2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  08-Sept-98      Minor changes in the code, min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 Fixed a bug in CR2PGP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2PGP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  27-Jan-98       Minor changes in the code, min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  23-Aug-97       Some minor code changes, esp. functionalty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 95/N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  28-Jan-97       Added the batchfile CR2PGP too easyly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ECK.TXT file with your PGP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a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eck now adds a line saying to run Cr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RCHECK.TXT file.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  01-Dec-96       Special release for the Simtel Archive.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  03-Aug-96       Archive attribut is now no longer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CECK.TXT file. This was done for Andreas Ma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pecial handling is usefull w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your files and reseting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use a version below 4.1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reate the CRCHECK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/msdos/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heck4.zip       Generates &amp; validates 32 bit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crchec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- generates and validates CRC checksums (32 bit). 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very fast.  A German and English ver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command-line options and the saving of the checksu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files are supported. Standalone utility CrcTest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  DOS 3.30+/80286+/256K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               Minor enhancements. New program crcte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rom ROSE Softwareentwicklung, Germany.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OSEBB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