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think it is time for "CrCheck" to change its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"HASHiNG" system, by using SHA-1 or RIPEMD-160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D5 algorithm NOT recommended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will create much better security than CRC-32/CRC-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, there are better (and slower) algorithm than crc32, e.g. md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at means a complete rewrite of crcheck - and for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 checking, crc32 is suffici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"CRCHECK.TXT" you must saved original file PATHS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, there's no benefit, e.g. think about changing CD-ROM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