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: Bei mir ndert sich in gewissen Abstnden die mit mit CRCHECK ges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: Wenn Sie eine ltere CrCheck Version einsetzen, kann diese das 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-Attribut nicht verarbeiten. D.h. wenn Sie zwische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legen der Vergleichsliste und der Prfung z.B. ein Backup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tartet haben. Dieses Backupprogramm setzt nmlich das Archiv Attri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urck! Ab der Version 4.11 kann CrCheck dies erkennen und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: Sie erfassen alle Dateien, also auch Bewegungsdaten (crcheck 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iese Bewegungsdaten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sich jedoch ndern, was in sich i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deren Checksumme niederschlgt. Das Windows Verzeichnis ist hi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 Beispiel: Hier werden laufend Dateien aktualis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3: Aus diesem Grund bezieht CrCheck ab Version 4.20 einige Datei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hr in die Listengenerierung mit e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