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--  CrCheck - Users Manual  --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1 GENERAL 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 the English  documentation for the program CrChe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CHECK.DOC contains the German documentation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 extract. If  you are  familiar with  German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CRCHECK.DOC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users: Bitte den Bestellschein in CRCHECK.DOC ben�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General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Contents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Synopsis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Basics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Parameter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PGP Support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CrcTest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Errorlevels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Legal Terms And Disclaimer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Disclaimer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Documentation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 License - Shareware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 Distribution Restrictions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ing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 Registration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 Updates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 My Address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2 SYNOPSIS 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is a file-authentication program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ther programs for signs of tampering. CrCheck uses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algorithm to generate Cyclic Redundancy Checks (CR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then displayed for the user to compare with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the program(s) validated. The 32-bit CRC check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s a high degree of security and follows the ANSI x3.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-STD 1003 standards. Furthermore CrCheck che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, file attributes and the file date and time sta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 hig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nown validation data can be published by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as the file CRCHECK.TXT) or can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sted information database. Furthermore you can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.TXT file with your PGP key. CrCheck automatically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es the PGP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rm that a program is in its original, untamper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run the CrCheck program on it. If the file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the program calculates the CRC checksum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ares them against the checksums found in the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f the files are in their original state Cr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--OK-- else CrCheck will display the old files CRC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ew (modified) calculated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3 BASICS  ]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rChec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CRCHECK.TXT exists all files will be verifie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will display a shor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nerate a CRC checksu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Check [Drive:\][path\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ed CRC sums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nerate a CRCHECK.TXT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Check filespec &gt;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member:  CrCheck WILL ONLY VALIDATE the program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RCHECK.TXT  exists. You can rename the CRCHECK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.CRC or -if you have renamed CRCHECK.EXE- to RENAMED.C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If you have renamed CRCHECK.EXE to CRC.EX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ion file CRC.C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4 PARAMETERS  ]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ne]           Validates the fil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CHECK.TXT entries.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 a short hel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-? ?          Display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/c          Calculates the CRC for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/C=CRC      Compares the CRC from "file"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C specified with the /c op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C is valid CrCheck will return t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rlevel 0 to DOS els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           Displays the exit code ("Errorlevel"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check ends ab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              Quiet. No output is written, ju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code (errorlevel) is set by Cr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       Generates a shorter list, without an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       Exclude hidden files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to be added to the file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             Force validating crcheck.tx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. This is e.g. us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-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       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PG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has built-in PGP support. You can sign the checks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.TXT with  PGP. CrCheck will detect the "BEGIN" and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the PGP key, thus avoiding false ala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Crc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 CrcTest can be used to check one single fil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alculated checksum.  This is  useful  in  batch  fil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DOS.BAT). Just  run CrcTest  to get a overview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 and returncodes. Note: You must use CrCheck first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 the checksum for Crc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4.25 and higher sets the DOS Errorlevel (Exitcode)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Event/Error       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the help screen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validated files are identical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d file with option /c is unchanged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codes from valid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erved- (no missing/changed files)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is missing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(12), three (13), four or more (14)        12,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served- (missing files, unchanged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has been changed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(17), three (18), four or more (19)        17, 18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d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turn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d file with option /c has changed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tching files found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heck.Txt does not exist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command line parameters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t change to directory "xxx"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5 LEGAL TERMS AND DISCLAIMER  ]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basically has no legal guarantee and warran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want to become sued over it, and should be us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  the documentation is subject to change without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e and does not represent a commitment on the part of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License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lied software contains NO public domain program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all accompanying documentation are Copyright (c) 199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by ROSE Softwareentwicklung, Ralph Rot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documentation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of Germany.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pyright law or the terms of this limited lic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opy this software and documentation are clearly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under 'Distribution Restric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is  distributed as  SHAREWARE. You may use Cr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of  evaluating it (after understanding the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)  for 60  days. If you find CrCheck to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, you must register CrCheck with the author. Government,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tional, and  commercial institutions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 author prior to use (please contact me for quantit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hereby guarantees you a limited licenc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 purposes for a period not to exceed sixty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.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) after the sixty (6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make a registration payment to ROSE. Using this softwar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the sixty (60) day evaluation period, without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a violation of the terms of this limited lic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all not use, copy, emulate, clone, rent, lease, sell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y, 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the program, or any subset of the program, except 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d for in this agreement. Any such unauthorised use sha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lt in immediate and automatic termination of this licen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not expressly granted here are reserved by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copyright holder, ROSE authorises distribution b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age is defined as the entire file either as '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ting executable' or an 'archive' as distributed by R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ity of the package can be verified by contacting R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 CrCheck. If the package is chang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is forbidden. Please contact ROS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 suitable for distribution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y ROSE to copy the package for your own use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to evaluate, ONLY 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package - including all related program file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as a complete unchanged package, without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. Small supplements to the package, such as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y or installation batch files are acceptabl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be done by supplying EXTRA files, never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ckage (file) as distributed by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No price or other compensation may be charged for th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e.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, shipping and handling, as long as the total (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) does not exceed US$ 10. The package CANNOT be s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some other inclusive package, nor can i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ny commercial or non-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 written agreement from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ROS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, without written permission from ROSE.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obtained is over twelve (12) months old, plea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ct ROSE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package, program(s) or documentation cannot be 'ren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'leased' to others. If you wish to add any of ou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CD-ROM or other collection, please check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of the version you have. If the version is over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2) months old then please contact ROS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most current version. Check the BBS and f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OSEBBS.TXT for a current program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If you would like to distribute the package as a '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-Month'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must contact ROSE in advanc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current version of the software. Only cur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 may be shipped as 'Disk-of-the-Month'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You may not list any of my products in advertisements, 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ogues, or other literature that describes this pro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REE SOFTWARE'. This is 'Try-Before-You-Buy'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6 CLOSING 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 no doubt  that CrCheck can save you time, effort,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ney.  There are  NO "run-time fees", "royalties"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 type attached to the cost of CrCheck. The cost is DM 3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M 25,--  for registering  plus DM  5,-- for  shipping)  pe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ual copy  of CrCheck. Please use the file REGISTER.DOC to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 registered version of CrCheck! Please send the regi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y  address, even  if you  have transferred the money to m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, because our address will often be unreadable on che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 almost no  difference between  the registered and un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ered version of CrCheck except for the "beg remark"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CrCheck  you will  receive the newest currently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version  of CrCheck!  To register your copy of CrChec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ut  the file REGISTER.DOC. Additionally you will rece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nus  some other  Shareware programs  developed by ROS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wick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, THAT YOU MUST BUY A SPECIAL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INCLUDE THE REGISTERED VERSION OF CRCHEC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ISTRIBUTION PACKAGE. CONTACT ME FOR QUANT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CRCHECK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 USERS: BITTE DIE DATEI CRCHECK.DOC BEN�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 sure that I will made enhancements to CRCHECK in furth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es. I you have any improvements writ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 is enough interest in CrCheck (=registrations)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ing options will maybe included in a furthe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xclude certain filespecs, e.g.:  -x *.bak -x *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cursive file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ontact  me if you want to see any enhancements in furth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s of Cr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the file REGISTER.DOC, ROSEBB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RESSE.DOC for my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en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