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====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    =         =     =  =    =  ======  =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              =        =    =  =       =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       =====   =====   ======  =====   =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                    =  =    =  =       =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    =         =     =  =    =  =       =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====           =====   =    =  ======  ====== 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; Greg 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h (sea-shell) is one of the many different shells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 You can find CSH on any POSIX compliant system, and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the directory /bin/csh.  Csh is a command line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incorporate job control facilities for unix'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architecture, a command history buff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command easy (UNIX equivalent to DosKey), and a C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 to make it easier for C programmers to use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ke shel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PSIS:  csh [-cefinstvxTVX] [command_file] [argument_list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Read commands from the follow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Exit C-shell if a program exits with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  <w:tab/>
        <w:t>Don't execute the config file ~/.cshrc, load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</w:t>
        <w:tab/>
        <w:t>Interactive response, usually is interactive from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</w:t>
        <w:tab/>
        <w:t>No execute, just parse commands, good for check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Get shell input from the standard input (std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  <w:tab/>
        <w:t>Read and execute a single lin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Set the verbosity of the shell, echo all commands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</w:t>
        <w:tab/>
        <w:t>Set the echo shell variable, echo all commands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  <w:tab/>
        <w:t>Disable some features such as double esc 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Set the verbosity of the shell before .cshrc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</w:t>
        <w:tab/>
        <w:t>Set the echo shell variable before .cshrc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and 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input and output redirection is another nice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in unix.  To do this you need to use the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on the command line.  You can also do this in DOS, howev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, input redirection doesn't always do what it should. 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put redirection in DOS would look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 -l &gt; tmp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create a file called tmp.dir with the contents of th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ould have been printed to the screen.  This is called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has redirected the output going to stdout (the screen) and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go to the fil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ndard input redirection would mean that, instead of t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keyboard, take the input from the device, o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pecified.  This is accomplished by using the less tha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) instead of the greater than symbol.  I like to use this techniq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scripts, which we will get into later. Lets say we have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assword' with my password in it.  Here would be an exampl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ogin `hostname` -l $USER &lt;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`hostname` says to run hostname, and sub in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at between the `'s (this just says log me into the host I 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).  The -l says I wanna login as user.. and the $USER is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hold your username.  So basically it takes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, and that file will be the stdin for that program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or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way of output redirection would be using the doubl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ymbol (&gt;&gt;).  What this tells our command line interprete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redirect the output from stdout to the specified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and append to the end of it. 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/etc/motd &gt;&gt; ~/system_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is would type the message of the day and append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ystem_messages in your home directory.  Why you woul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I don't know.. but it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another fun way to use the outputs and inputs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little character called a pipe.  The pipe looks like this (|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und on the backslash key.  Now what the pipe does, is it t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one program, and sends it to another. 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 -fu eva | grep hpterm | grep -v 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weird eh?  Well here's what it does.  The first segment sa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all the processes that the user eva is running and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dout.  The second part, takes it's output and  says.. hmm.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me to send any lines that have the word 'hpterm' in it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  The third section takes what the second segment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sure that the word 'grep' isn't on any lines, and sends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dout (now being the screen).  So you just listed all of the hp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eva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you can use the pipe as data manipulation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o (I hope), is take the a directory list, and strip of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s -l | grep -vi 'total' | awk '{print $5}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it works.  Anyway, the grep in there says don't print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wk says take the 5th field and print it up all nice! 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using pipes is a very important part of making shel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ipe to things like more, or less.  That way the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so it doesn't go too fast.  You can pretty much pipe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~/.cshrc |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pcat services | tee ~/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here prints a list of all the different ports and su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s it to tee.  Tee is neat because it redirects the output to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the screen so you can see, nice for doing inputs and say a telnet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to say one of my favorite things about UNIX is it's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ability.  Because all of the programs are run on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on the actual xterminal, the computers don't have to be a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twork capabilities are drastically increased also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ervers have to be pretty good for the system to run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ying good, I mean it should have lots of RAM (~124M)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server run applications, and lots of CPU speed (200MHz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b don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many different ways to utilize the great abilit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architecture.  Probably the most common in a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lab environment most of the multitasking would be done i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X-Windows.  Xwindows is similar to Windows as it was a GUI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click interface.  However the UNIX Xwindows system is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around the shell.  There are applications that you can run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UI, but I find the most powerful way to work is directly at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In say a remote access dial-in setup the way you would multi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bit more skill, and isn't needed as much, but you can st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you need to do and have programs running in the background.  Now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go over some of the basic job control commands and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nd probably the most important is knowing how to paus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unning, and tell the server to launch something else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 do this is by pressing Ctrl-Z.  This suspends all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ing until it gets a further instruction.  Here would be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f I were to suspend a running vi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130}hppad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user is back at the prompt and can proceed to do thing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were just doing.  But first of all, say the task that we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pposed to be doing a calculation or something, we should get i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To do this, we have a number of choices.  We can use the percent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o distinguish different running jobs.  The default job would be %%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%1.  To bring our vi session back to the foreground we could ei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he other.  Or.. you could use the shell built-in command called 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g will bring the specified job to the foreground.  If no job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default job (%% or %1).  Here would be some examp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30}hppadad&gt;fg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30}hppadad&gt;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se commands will bring the running job back to the foregr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we wanted to throw it into the background.  This is where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bg and the suffix &amp; come in handy.  Bg, is used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 is, so we can just substitute bg for fg.  But the &amp; is a new one.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t does.  If you run a program with a &amp; at the end of i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shell that you wish to start running thi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utput if I run something followed by a 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2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136}hppad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it has brought us back to the prompt.  But I bet you are won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at number is.  Well, the number in square brackets is the job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%1), and the other number is called the PID (Program Identification)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cuss the PID more later.  Also, say we had suspended a job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the background by doing one of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36}hppadad&gt;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36}hppadad&gt;%%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both do the same thing, but the second one definitely looks coo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at we know how to change focus of jobs, we should probably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e what is running that we don't know about.  This is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and shell built-in jobs come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 is very easy to use, it displays a list of the current jobs running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number, their PID, their name, their state, sometimes eve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you use the -l option. 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 Running               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- Suspended              vi v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+ Suspended (tty input)  grep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{141}hppad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netscape is running smoothly in the background, vi is susp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do anything.. and so is grep, except the reason grep has stopp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requires an input from the stdin.  Since its in the backg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gonna get one, so it suspend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is another way of displaying running programs.  However, unlike jobs,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programs, not just ones that are suspended or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other nice thing about ps is that it is for everyone logg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rver.  And you can display things with different levels of inf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fferent users.  Let me just tell you a few of the options I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.  First there is the -ef option, this says display every bit of inf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including PID, PPID, idle time, start date, command line a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ly there is the -fu option.  This is the same as the -ef bu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 you put a username, and it will only print the results for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u does the same thing as -f except you can choose the user..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at much data.  Here are a few simple examples of 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58}hppadad&gt;ps -fu 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  2390  2387  0  Mar 29  ttyp5    0:00 /usr/local/bin/t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 23547  2388  7 23:18:08 ttyp1    0:00 ps -fu 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 21838     1  0 15:36:38 ?        0:03 h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 23389  2390  0 22:19:59 ttyp5    0:01 vi cs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  2061     1  0  Mar 29  ?        0:13 h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159}hppadad&gt;ps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D   PID  PPID  C    STIME TTY      TI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  2388  2384  0  Mar 29  ttyp1    0:01 /usr/local/bin/t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 22308  2388  0 17:25:08 ttyp1    1:31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 23550  2388  6 23:20:52 ttyp1    0:00 ps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{165}hppadad&gt;ps -ef | grep /r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 13176 13175  0  Feb 27  ttyp7    0:00 /usr/bin/rlogin hppad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 13177 13176  0  Feb 27  ttyp7    0:00 /usr/bin/rlogin hppad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 23561  2388  4 23:22:19 ttyp1    0:00 grep /r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pretty self explanatory, but I guess I should tell you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 mea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D     - This is the users ID who has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D     - This is the program ID number (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ID    - This is the parent program ID number (child's paren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   - This is the time it has been idle (not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ME   -This is the time that the program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Y     - The terminal that it is being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- The command that was typed to invo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- The priority of execution (higher is less prio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, now that we know what is running, say we have a problem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want to shut down that program.  We do this with a ki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doesn't really do all that much, but it still comes in handy on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irly easy to use, and really only has three options that we will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.  First off, lets see what they are, -9, -3 and -1.  Here i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signal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</w:t>
        <w:tab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</w:t>
        <w:tab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</w:t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4</w:t>
        <w:tab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5</w:t>
        <w:tab/>
        <w:t>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6</w:t>
        <w:tab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9</w:t>
        <w:tab/>
        <w:t>K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ere trying to kill, say process #21342, and it wasn't work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these different signals.  The -9 is pretty harsh, but it work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exampl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3}hppadad&gt;kill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5}hppadad&gt;kill -9 23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6}hppadad&gt;kill -9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he, I don't suggest using the last one.  It will terminate all your jo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rver and log you out.  But as you noticed in the first exampl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%'s like in the fg and b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Built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 DOS has it's built ins, so does UNIX.  However UNIX has more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shell built-in in DOS would be dir, copy, cls, type, exit,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del, rd, cd, ren, echo, ah.. that's all I can think of.  Anyway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shell built-ins, and you can't find them anywhere either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some of Csh's shell built-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- Alone, displays all of the current aliases.  With an alias na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lias for that name.  With an expression, it sets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as &lt;name&gt;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;</w:t>
        <w:tab/>
        <w:tab/>
        <w:t>alias ll "ls -l !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lias - undoes the changes that were done with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alia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; unalias 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 - puts the specified job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 &lt;jo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; bg 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 - puts the specified job in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g &lt;jo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; fg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- changes the current directory.  Alone or with ~, changes to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~, changes to users home directory. With a path, chang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; cd 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 - displays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; 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- Writes wordlist to the standard output.  With -n, no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&lt;-n&gt; &lt;word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; echo "`whoami`@`hostname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- Executes the specified in place of the current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; exec k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- Exits csh with a zero valu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 &lt;erro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 Executes command if expression evaluate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&lt;expression&gt;)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; if ( $1 == $2 ) echo "They are the sa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 - Lists all active jobs for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bs &lt;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;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- Kills the specified job using it's 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ll &lt;-1234569&gt;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; kill -9 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up - Ignore hangups for program command, wont terminate after 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hup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; nohup make a_great_big_bomb_of_some_sort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- repeats the command command, count amount of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&lt;count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; repeat 30 ls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env - Alone displays all environment variables.  With name and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name wit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env &lt;nam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; setenv DISPLAY hppadhkx: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- Reads and executes commands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; source ~/.csh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