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oO Basic UNIX Commands 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y; Greg 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&lt;options&gt; &lt;file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contents of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lR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  <w:tab/>
        <w:t>: long format with user, group, size, attributes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  <w:tab/>
        <w:t>: recursively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  <w:tab/>
        <w:t>: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  <w:tab/>
        <w:t>: display a slash after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&lt;options&gt; &lt;source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files from one plac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if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  <w:tab/>
        <w:t>: prompt user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  <w:tab/>
        <w:t>: force overwrite and withou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  <w:tab/>
        <w:t>: preserv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  <w:tab/>
        <w:t>: recursively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o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  <w:tab/>
        <w:t>: change to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also change to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: change to the last directory you wer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&lt;options&gt; &lt;file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s files from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i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: prompt user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  : force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: recursively re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ir &lt;options&gt;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s a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i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  <w:tab/>
        <w:t>: confirm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  <w:tab/>
        <w:t>: overrid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  <w:tab/>
        <w:t>: remove all parent directories until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 &lt;-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  <w:tab/>
        <w:t>: forces pwd to display hidde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&lt;-p&gt;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  <w:tab/>
        <w:t>: creates all directories with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&lt;options&gt; &lt;source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 a specified list of 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  <w:tab/>
        <w:t>: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  <w:tab/>
        <w:t>: override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&lt;file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 file or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  <w:tab/>
        <w:t>: silent mode, n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&lt;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 file, pausing after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&lt;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 file or stdout, ability to scroll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first 10 lin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l &lt;-f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last 10 lin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  <w:tab/>
        <w:t>: print new lines as they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filename in the v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s a command, alias, function, or shell bui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&lt;string&gt; &lt;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s for string in files.  Can be used with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the standar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s detailed help on pretty much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current date, time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&lt;-s&gt; &lt;file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disk usage (in 1/2k blocks) in the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  <w:tab/>
        <w:t>: just prints the total amount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r &lt;-dprinte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  <w:tab/>
        <w:t>: specifies the prin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printer queue for all of the availa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&lt;-e&gt; &lt;pri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s the print jobs 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  <w:tab/>
        <w:t>: cancel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a</w:t>
        <w:tab/>
        <w:t>: cancel everything of 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local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current user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your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your username, login time, and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es the domain name o the stdo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lookup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s up and decodes IP addresses and checks if they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login name, real name, last login time fo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g 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ces 64 byte packets to server, checks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net &lt;addres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s a remote session to an inter or intra ne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ogin &lt;host&gt; &lt;-l 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s a remote logi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  <w:tab/>
        <w:t>: specifies a certain user,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sh &lt;server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s a remote shell, and command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uptime and system stats fo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double buffered chat with another user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&lt;username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userna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 to use ma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s the ftp port on the serv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