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VI DOCUMENTATION                      ver1,rev3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By: Greg Eva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On: March 19 1997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 is a very complex text editor for the UNIX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n external program called ex, the line editor.  VI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 to the novice user but once you learn more about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possibilities are endless (almost).  Also it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ands for vi can be used other places too, ie; k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sh, and the shed (stream editor) are somewhat alike also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 versions of vi.. as any program.  But since vi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. and there are hundreds of different kernels for UNIX.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ny different vi's (you can also get a vi for the P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).  Anyway, shall we begin our journey into th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 lets start off by learning the different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has.  First of all there is command mode.  This is where 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en you start it.  This is where you can scroll arou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. do fun stuff like adding a mark, deleting a charact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Secondly we have super-command mode. 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do extremely long and advanced commands like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.  It is nice because you can put command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tuff.. like you can say; change the case of the first 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etween lines 25 and 62.  To get into super-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mand mode, you just type : (shift ;).  Last, but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s the input mode.  Input mode is f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ing from the keyboard (or stdin) to the file (duh!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ere you type basically.  That's pretty much al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nput mode for now.  Here study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puts you in input mode, will input befor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puts you in input mode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- puts you in input mode, but creates a new line below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are on, and moves the curs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- input mode.. creates a new line, but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ition instead of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input mode, and moves cursor after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input mode, after last charac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get out of input mode to command mode, just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  the most common way to move the cursor aroun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.  However, they don't always work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elneting to various universities across the 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hrough as many subnets you can so that if someon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you are.. it would take them awhile! 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 to modify someone's .plan (file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ing someone) and put something witty in it.  Bu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ursor keys just echo a bunch of crap... so 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-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-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  - 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also many other types of cursor movemen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 vi.  Here is a list of some of the more commo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- mov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mov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move cursor one word to the left (until next non-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move cursor one big word to the left (until next whit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moves to the end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moves to the end of a bi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- finds the character &lt;c&gt;, up to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- finds the character &lt;c&gt;, up to but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backwards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backwards one bi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G- goto line number n (G takes you to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be in command mode or super-command mode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in command mode there are a few commands that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your life.  Say you forgot to capitalize someth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. just put the cursor over that letter and change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list of command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place character that the cursor is on, th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place as many characters as you want (type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ubstitute the character, but then go into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ubstitut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delete the current character (cut it to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delete the character befor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- toggle the case of the character that I am over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n Windoze.. you can copy stuff to the 'clipboar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done every time you delete something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ong with many others (like all vi commands)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.  For instance, mark some text, delete it,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ere you want to put it.. and paste it.  Here are some ba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buffer, cut, copy and past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- yanks (copy) the selected region, where c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- yanks an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astes after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astes bef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 where c is a command to use, cu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- cuts the current lin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example on how to cut out a wor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delete the word.  Or you can be a little mod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delete four words to the left.  Also this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command mode to have som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'm,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, yank from my mark 'm'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'mark' is used to remember a certain line number of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can be set from A-Z and 0-9, by pressing m, then the ma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(in command mode).  It doesn't really matter what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. it should be easy to remember so if you have a lo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t get too confused.  To go back to the place that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, in command mode, you type 'n, where n is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that you used.  Marks can also be used in super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syntax is still 'n, but if you use 'a,'b.. it tells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do something between those lines. 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would delete a range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'm'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ould delete all the lines, including the marked lines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marks.  Another way to do this would be to go to the first lin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t a mark, then go to the line where you want to delete up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'm,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delete from tag m to my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when using unix, the file ~/.exrc is executed each time vi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adding some super commands in here like map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ways to search for something using vi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ent ways too.. pay attention while I type it out!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an only be used in super-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tring - searches down the file for the 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tring - searches up the file for the 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 - searches for the last / word you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- searches for the last ? word you search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- finds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- finds the next word in the o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ace function in vi is also VERY useful because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 commands, you can mix and match it with other commands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arch and replace the document, or jus a few lines.  Al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yped in super-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:searchtext:replacetext: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s says to search for searchtext,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text.  And the g says to do it globally.  Instead of using 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c, for confirm, this will ask you each time if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n this example you will see the :, that is called the delim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t can be pretty much any character as long as it does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the search string or the replace string. For example.. this w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(the % says the who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%s(searchtext(replacetext(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, the % says to do this for the whole file.  Instead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usually use marks or line numbers.  If you were doing this in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you could do it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'm,.s"^"#"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nice way of commenting out a block of source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programming.  The ^ says to replace the beginning of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(which means comment in unix).  Here is something I do to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get that have been quoted over and over and have a million &gt;&gt;&gt;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%s/^&gt;&gt;&gt;/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a bunch of nice things that I couldn't fin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 so they are gonna go in here.  Some of these can be used in super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- find matching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- repeats the last command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- moves the current line right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- moves the current line left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- quick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- where the # is a number, and c is a command.  It will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IP: using :wq will also save,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uper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many super-command line commands.  Act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llions because on the super-command line you can mix and mat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nyway, here are some that haven't been mention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or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r w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r e -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r - read in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+! - do it anyway, for example if you say qu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ont let you, but if you do quit! it will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ving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- where n is a number, goes to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- says shell, example.. !ls (!dir /w) would sh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- pipes the file to something like a spell checker,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oautoindent - set no autoindent, this keeps you at the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at at the beginning of the line after &lt;CR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nes - lets you set the amount of line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umns - lets you set the amount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gnorecase - ignores the case of the string dur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stop=n - sets the amount of spaces for tab to be,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owrapscan - long lines will not be displayed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howmode - will tell you whem you are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redraw - redraws the screen when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l - displays all option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c s - maps the character c with an s... ex; map q :quit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ys if I press q, goto s-command mode and 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set, you can usually use 'no' in fro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 do e! it will reopen the file you are working and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ime you ma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intended for informational use only. 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ll your friends and support UNIX.  If you have any question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you want to add to this file, please e-mail me 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 Eva</w:t>
        <w:tab/>
        <w:t>eva@waterloo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