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= Changing System Settings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>by; Greg Ev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>on; Apr 1st 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user has some settings set for them when they are added to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grou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efault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Now, sometimes you want to change some of these settings.  Unfortunately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change all of these because you would need superuser access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work on what we can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rst off lets try and change our password.  There are two way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this, one is by using /bin/passwd, and the other is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bin/yppasswd.  The difference is that the yppasswd is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 (Network Information System) types of networks.  So pick one,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t is easy to follow, just asks you for a new password, and old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 say we want to change our default shell in the master passwor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this we will use a command called /usr/bin/chsh.  It is also eas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. chsh &lt;username&gt; &lt;newshell&gt;.. here would be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sh $USER /bin/k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that was quite simple.  Now lets move onto changing the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we can control access to our files.  To do this we are going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called chmod.  If you do an ls -l, you will notice a bunch of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xrw-rw--rw-.. that type of thing.. well here is what it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hree different sections of access levels,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commonly referred to as ugo (user,group,ot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wxr-xr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|| |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 +-- These three bits are for the oth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+----- These three bits are for the group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 These three bits are for the us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ose sections has three bits, they are r, w, and x.  Which mean,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, and execute.  If someone has the r bit, they can read that file,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w bit, then can write to it, if they have the x bit, they can ru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d to it if it is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ssign the different bits, we use the letter of the section we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, then a plus (+) or minus (-) depending we want to give the b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it away, the bit that we want to use, and finally the filenam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ame.  Here would be a simple example to make a file read, wri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by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mod a+rwx te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y that you wanted to change the group of a file, ie give the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one who was in a different group than you.  You would use the chgrp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t works like this; chgrp &lt;group&gt; &lt;file&gt; .  Here would be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grp hdw te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file belongs to you, but in a different group.  I think there i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f tricking the shell by making a script, then changing it's grou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that you want to access.. then run the script and it will le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way, moving right along.  Last but not least we have the chow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wn sounds really neat, and is used for changing who a file belongs to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is stupid, because if you change who it belongs to.. you can't get 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, or change it.  And once you have changed it to another user,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t back!  But here is how it works, just like the chgrp.. you use c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y chown &lt;newusername&gt; &lt;filename&gt;... e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wn eva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he.. k, that was my file on changing system settings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