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rading Door Version 1.40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long With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8, TLNSoft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imple, easy to use, and easy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ly get OTDOOR, run OTD140.EXE with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itors.. This will activate the built-in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TDOOR a batch file listed below would do the trick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example batch file included in this archive. It's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D140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Start Of Batch File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O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D140.EXE C:\RA\NODE%1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End Of Batch File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batch file you should pass on the node number 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Access/EzyCom this is how the command woul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 /C C:\RA\OTDOOR\OTDOOR.BAT *N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 - Passes on the Node Number that the user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M - Makes more memory for the program to run by copying RA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 &amp; /C - *C invokes COMMAND.COM and /C tells it to do sumfin el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ing The User Interface To Sui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D-EXIT.ANS    This file is displayed to the user just before OTD exit'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BBS/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D-EXEC.ANS    This file is displayed to the user just before the Mai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n-Line Trading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D-MENU.ANS    This is the On-Line Trading Door's Main Menu ANSi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change this to suit your BBS's/Intranet's colou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D-ADD.ANS     This is the little 3-Line banner at the top of the scr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will see when they go to Add An Advert. It'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 the Adve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D-MSG.ANS     This is the part of the Message Writer screen. It'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lines on the screen. Users will see then when they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dvert or reply to mail in their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D-MSG2.ANS    This will be displayed to your users when they go to 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ir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D-LINE.ANS    This is used in only 2 parts of On-Line Trading Door.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mple line. On-Line Trading Door uses this where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just simply draw 1 line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D-HELP.ANS    This is the screen shown to the user when they pres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 from the Main Menu. Feel free to edi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D-KILL.ANS    This is the banner across the top of the screen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when they go to delete an adver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D-AREA.ANS    This is a 3-Line banner accross the top of the scre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ee when they go to do an Area Change. This bann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most other banners should NEVER exceed 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EDITING ANS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edit any ANSi/ASCii file that the On-Line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comes with. When you are editing these ANSi/ASCii files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do not exceed the original length and width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before it had been edited. Doing so may cause shocking resul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SysOp's end, Mainly muddled up ANSi/ASCii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You Can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OUT.LST     This file you can put users names and alias's into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use the On-Line Trading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DAREAS.CFG    This is a plan text file used for OTD so it can displ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s the users can go into to read/write advert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only support 99 areas before the program ma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filenames confused and redirecting advert area 1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ert area 1.. This is easily fixed and fill be fix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 version. I dont see the need to go over 99 areas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f you need to, contact me and I'll make it sup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inate amount of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D-CONF.CFG    On-Line Trading Door's configuration file. Chang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a brand new configuration file, just dele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and run OTD140.EX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Web Site: Http://www.express.bbs.net.au/TLNSOFT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..: roblo@express.bbs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Name....: The Late Nigh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...: +61-3-9775-5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...: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....: 7 Days Per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..: Ro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: Melbourne, Victoria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