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-Line Trading Door Version 1.40 to 1.41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o that you can use ANY ANSi file you like for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D writing over parts of it with the Version Number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ame. You can now make OTD look like it's registered when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(s): More Control Over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an 8th 1998, 4:00 AM (yes, I work day and nig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Your Copy Of On-Line Trading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your current OTD140.EXE file with this new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TD141.EXE). Thats all you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Custom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the ANSi file you wish to use. Call it OTD-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OTD-MENU.ANS in the main On-Line Trading Door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 (OTD141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 file called OTD-QIET.USR - Put any letter or anything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e Point Of OTD-QIET.USR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OTD looks for when it's going to display the Main Menu in O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in the same directory as the OTD141.EXE fil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writes OVER the ANSi screen. What I mean is,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version number, or the Unregistered message, or even w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 in (It displays a note when running in Sysop mode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resses' all of this output mentioned above, allowing you to desig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Si file for a menu t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Http://www.express.bbs.net.au/tlnsof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roblo@express.bbs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