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 ����   ��   ���� 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�� ���    ��    ��  � 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� ����   ���� ���� �   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r Own Screens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nfo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nfo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Q-A  - Ma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BAT  - OneLiner main batch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- OneLiner DOC file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HIS  - OneLin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LOG  - LOG File, Who said What &amp; When.  (Get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th is definable in the ONELINER.BAT, read section #8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Arch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 - Donation Form fo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LST  - Donating Users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_AD.TXT    - The Concession Stan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EXE  - IST-Trim is a little program which will trim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extfiles... fast!  This file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er work.  This is a separate program no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elf, and I am not responsible fo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se of the 3rd party Utility.  It's a sol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DOC  - A little brief doc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50  - New Information about v1.50! 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 - File Containing the ANSi screens, unzip to Te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NETOP.ANS   - Top Header file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MID.ANS   - Sample Text, will be replaced by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BOT.ANS   - Bottom Header file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.ANS    - OneLiner Input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YAN.ANS  - Default Cyan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FO.ANS  - Program Information screen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FO.ASC  - Program Information screen for OneLiner &lt;ASCi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OLOR.ANS - Color Selection screen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ah, there's a few ANSis here, but being the master programmer that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ing all the ANSI codes &lt;yeah right&gt;, i decided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ey all begin with ONExxxx, so that you make a not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.... Just UnZip these to your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is a just a simple OneLiners program, which ha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13 one liners, and allow the user to define which colo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will be loaded VERY fast within RemoteAcces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RemoteAccess questionnaire!  Allows you to ad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here, such as RA Menu Commands..  Don't know why..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ote from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=MIGHT= screw this thing up.. I dont allow Avatar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sabled IEMSI logins so that they cannot call in with AVAT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 was too good to be true, but it might give you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VT on enters a liner, and then someone without AV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view it, you might just see the AVT cr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tick the ONELINER.Q-A in your RA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ick IST-TRIM.EXE somewhere in your 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UnZip the SCREENS.ZIP in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Stick ONELINER.BAT in your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ake sure you modify the paths in this batch fi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tick the left over files in the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Have your menu command look like this for execution of One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Comman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a questionnaire (Typ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;             &lt;-- Display Field, yours could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oneliner      &lt;-- Opt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s a good idea to AutoExecute this from the TOP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t be ANYTHING which will go wrong, by u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.   But in any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OneLiner, it's your fault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IST-Trim, check out the .DOC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 at the very end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rawing Your Own Scree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draw up your own screens, it's fine by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2 little requirement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ep my name on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ep the program's name &amp; version number on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screens, here are th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OP.ANS   -- Clear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MID.ANS   -- This file doesnt need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OT.ANS   -- Home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IN.ANS    -- Home Screen Saving, Needs Animation Placement..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YAN.ANS  -- Home Screen Saving, Needs Animation Placement..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OLOR.ANS -- Clear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INFO.ANS  -- Clear Screen Saving.. nothing specia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These 2 files are only needed in the Default Screen Pack &lt;SCREENS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cement.. Means that after the screen was drawn, anim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and then you MUST put a placeme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rally, hit the spacebar at the 80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specific line, so that it will be output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 Saving..  Means that a file being saved with Home Scre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displayed ontop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Saving.. Means that it'll be a regular file saving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is being displayed, it'll be on a "Clear"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on another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LOG Fil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log file which gets generated after someone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  All done through the questionnaire &amp; batch file!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doesnt exist, it'll automatically create one for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looks like RemoteAccess' "Compact" lo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�[ OnELiNER v1.50 ]��  [Program 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on, 01-14-96, �[ OnELiNER v1.50 ]�� (Line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:12:00  Eric Staufer: This is a TEST of OneLiner v1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ue, 01-14-96, �[ OnELiNER v1.50 ]�� (Line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:24:00  John Doe: No Whammies, No Whammies... and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ath to the log file, very simply.. 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BAT, and then edit all the paths where they say C: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'd like.  Make sure you edi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nation Info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for this.  There's nothing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in money, no special features, etc.  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 spent 3 months working on this, trying to think of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put this release out.  Boy, that Q-A was a pai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OneLiner program, allows you to make your own screen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moteAccess commands in their program,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ir lines without registration, and best of all seems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RemoteAccess?   I dont think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to send in a small $5, I'll be more than happ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ore little Q-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ut my new creation which I made out of a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Z, it's a News Bulletin Generator, which holds upto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Great little program, allows the color of the bo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at the end (15 colors).  Can be used as Not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NEWZ100.ZIP (as of 06-27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THE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1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REQing address, see the bottom of the 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ook for v1.50 with FULL ASCii Support in a short wh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redi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ing of Info System Technology who created IST-TRIM.EXE,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Liner work..  Thanks Peter!   If you have time to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 call.. do it, fido # is 1:374/169, or call 407-664-58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who created RemoteAccess, and without that,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t exist..  Keep it up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Schaeffer for his FREEWARE program "ANSTRIP.COM." 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files to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for any other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7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o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4/6568 &amp; 1:374/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USR 33600 HST-DS (Both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