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�� </w:t>
      </w:r>
      <w:r>
        <w:rPr/>
        <w:t>? �� �������           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������� ��   ��     </w:t>
      </w:r>
      <w:r>
        <w:rPr/>
        <w:t>?     ������  �������  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������� �� </w:t>
      </w:r>
      <w:r>
        <w:rPr/>
        <w:t>? ��            ������ �������  ��  ��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</w:t>
      </w:r>
      <w:r>
        <w:rPr/>
        <w:t>? �� �������           ������� �� ?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  ������� �� </w:t>
      </w:r>
      <w:r>
        <w:rPr/>
        <w:t>? �� ������� ����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  � ����    ���   ������� �������   ���    � ���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?   ��      ���   ������� �������   ���      ��   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     ���   �� </w:t>
      </w:r>
      <w:r>
        <w:rPr/>
        <w:t>? �� �� ? ��   ��� 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? TRIVIA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i W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gg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 20884-0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'mon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1) 990-7565 -&gt; Boca 14.400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                           Who Said That? Trivia      -2-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r users will find this Trivia door entertaining.</w:t>
      </w:r>
    </w:p>
    <w:p>
      <w:pPr>
        <w:pStyle w:val="PreformattedText"/>
        <w:bidi w:val="0"/>
        <w:jc w:val="left"/>
        <w:rPr/>
      </w:pPr>
      <w:r>
        <w:rPr/>
        <w:t>It consists of 100 questions that were carefully selected for your</w:t>
      </w:r>
    </w:p>
    <w:p>
      <w:pPr>
        <w:pStyle w:val="PreformattedText"/>
        <w:bidi w:val="0"/>
        <w:jc w:val="left"/>
        <w:rPr/>
      </w:pPr>
      <w:r>
        <w:rPr/>
        <w:t>entertainment.  The door displays a "Trivia Royalty" bulletin to the caller</w:t>
      </w:r>
    </w:p>
    <w:p>
      <w:pPr>
        <w:pStyle w:val="PreformattedText"/>
        <w:bidi w:val="0"/>
        <w:jc w:val="left"/>
        <w:rPr/>
      </w:pPr>
      <w:r>
        <w:rPr/>
        <w:t>while 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 limitations.</w:t>
      </w:r>
    </w:p>
    <w:p>
      <w:pPr>
        <w:pStyle w:val="PreformattedText"/>
        <w:bidi w:val="0"/>
        <w:jc w:val="left"/>
        <w:rPr/>
      </w:pPr>
      <w:r>
        <w:rPr/>
        <w:t>If you choose to register your copy, the UNREGISTERED notice and the opening</w:t>
      </w:r>
    </w:p>
    <w:p>
      <w:pPr>
        <w:pStyle w:val="PreformattedText"/>
        <w:bidi w:val="0"/>
        <w:jc w:val="left"/>
        <w:rPr/>
      </w:pPr>
      <w:r>
        <w:rPr/>
        <w:t>delay will be eliminated.  See REGISTER.TXT for more information on the</w:t>
      </w:r>
    </w:p>
    <w:p>
      <w:pPr>
        <w:pStyle w:val="PreformattedText"/>
        <w:bidi w:val="0"/>
        <w:jc w:val="left"/>
        <w:rPr/>
      </w:pPr>
      <w:r>
        <w:rPr/>
        <w:t>benefits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AI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AID.DAT  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AID.HIS     -- Releas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 -- Screens for the WHOSAI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   -- Quick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  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a personalized door an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--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OR.CL        -- Your door sponsor file (only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stered vers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QB        -- QuickBasic error codes that DoorFrame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troubleshooting 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    -- Your installation batch file.  Use i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installation ea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Who Said That? Trivia      -3-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 Follow these</w:t>
      </w:r>
    </w:p>
    <w:p>
      <w:pPr>
        <w:pStyle w:val="PreformattedText"/>
        <w:bidi w:val="0"/>
        <w:jc w:val="left"/>
        <w:rPr/>
      </w:pPr>
      <w:r>
        <w:rPr/>
        <w:t>steps and examples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Who Said That Trivia is an easy program to install</w:t>
      </w:r>
    </w:p>
    <w:p>
      <w:pPr>
        <w:pStyle w:val="PreformattedText"/>
        <w:bidi w:val="0"/>
        <w:jc w:val="left"/>
        <w:rPr/>
      </w:pPr>
      <w:r>
        <w:rPr/>
        <w:t>on most BBS's, there may be some who have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WHOSAI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use C:\WC30\GAMES\WHOSAID on my Wildcat!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WHOSAID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 as it creates the directory stru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 door. 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varies depending on the type BBS software you are running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familiar with the general DOOR setup 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our description includes only examples of the WHO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WHOSAID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the game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WHOSAI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 WHO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you must tell WHOSAI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                        Who Said That? Trivia      -4-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WHOSAI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mon Inn BBS     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99.SCR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99.BBS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XPLANATION                  Who Said That? Trivia      -5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WHOSAI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BBS uses.  DO NOT put all of them in the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WHOSAI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WHOSAI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Place "RIP" on this line if you wish to create R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each question.  (Must be 10 seconds or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Who Said That? Trivia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ample CFG file be sure to remove all remarks and use a pure</w:t>
      </w:r>
    </w:p>
    <w:p>
      <w:pPr>
        <w:pStyle w:val="PreformattedText"/>
        <w:bidi w:val="0"/>
        <w:jc w:val="left"/>
        <w:rPr/>
      </w:pPr>
      <w:r>
        <w:rPr/>
        <w:t>ASCII editor such as EDLIN or QEDIT.  Word processors typically leave hidden</w:t>
      </w:r>
    </w:p>
    <w:p>
      <w:pPr>
        <w:pStyle w:val="PreformattedText"/>
        <w:bidi w:val="0"/>
        <w:jc w:val="left"/>
        <w:rPr/>
      </w:pPr>
      <w:r>
        <w:rPr/>
        <w:t xml:space="preserve">control codes that could cause the program to depart for worlds unknown.  </w:t>
      </w:r>
    </w:p>
    <w:p>
      <w:pPr>
        <w:pStyle w:val="PreformattedText"/>
        <w:bidi w:val="0"/>
        <w:jc w:val="left"/>
        <w:rPr/>
      </w:pPr>
      <w:r>
        <w:rPr/>
        <w:t>Save your newly edited file using any name you want...suggested WHOSAI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DOOR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WHOSAID     Change to the WHOSAI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AID WHOSAID.CFG   Run WHOSAID using WHOSAID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art the BBS.  On BBS'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to run the door this lin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ted or maybe add the word "EXIT."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.BAT file is for Wildcat! 3.x systems using SWAP instead of TERMINATE</w:t>
      </w:r>
    </w:p>
    <w:p>
      <w:pPr>
        <w:pStyle w:val="PreformattedText"/>
        <w:bidi w:val="0"/>
        <w:jc w:val="left"/>
        <w:rPr/>
      </w:pPr>
      <w:r>
        <w:rPr/>
        <w:t>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onfig file for each node.  Each file should 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WHOSAID1.CFG  WHOSAI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AID has been tested under LIVECAT and DESQVIEW and performs very well under</w:t>
      </w:r>
    </w:p>
    <w:p>
      <w:pPr>
        <w:pStyle w:val="PreformattedText"/>
        <w:bidi w:val="0"/>
        <w:jc w:val="left"/>
        <w:rPr/>
      </w:pPr>
      <w:r>
        <w:rPr/>
        <w:t>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AI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number after the configuration filename.  Let's assume your</w:t>
      </w:r>
    </w:p>
    <w:p>
      <w:pPr>
        <w:pStyle w:val="PreformattedText"/>
        <w:bidi w:val="0"/>
        <w:jc w:val="left"/>
        <w:rPr/>
      </w:pPr>
      <w:r>
        <w:rPr/>
        <w:t>Door is called WHOSAID and you want to use COM1 but non-standard</w:t>
      </w:r>
    </w:p>
    <w:p>
      <w:pPr>
        <w:pStyle w:val="PreformattedText"/>
        <w:bidi w:val="0"/>
        <w:jc w:val="left"/>
        <w:rPr/>
      </w:pPr>
      <w:r>
        <w:rPr/>
        <w:t>IRQ5.  The 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AID WHOSAID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AID WHOSAID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                      Who Said That? Trivia      -7-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o tell your Door to use the Fossil driver instead of the standard COM ports,</w:t>
      </w:r>
    </w:p>
    <w:p>
      <w:pPr>
        <w:pStyle w:val="PreformattedText"/>
        <w:bidi w:val="0"/>
        <w:jc w:val="left"/>
        <w:rPr/>
      </w:pPr>
      <w:r>
        <w:rPr/>
        <w:t>just put /FD on the command line when running the do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AID WHOSAID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AID WHOSAID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a Fossil driver is present and should be used.  If no</w:t>
      </w:r>
    </w:p>
    <w:p>
      <w:pPr>
        <w:pStyle w:val="PreformattedText"/>
        <w:bidi w:val="0"/>
        <w:jc w:val="left"/>
        <w:rPr/>
      </w:pPr>
      <w:r>
        <w:rPr/>
        <w:t>Fossil driver is detected, the program will print a message to that effect</w:t>
      </w:r>
    </w:p>
    <w:p>
      <w:pPr>
        <w:pStyle w:val="PreformattedText"/>
        <w:bidi w:val="0"/>
        <w:jc w:val="left"/>
        <w:rPr/>
      </w:pPr>
      <w:r>
        <w:rPr/>
        <w:t>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>some very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eck every path to make sure you typed it correctly.</w:t>
      </w:r>
    </w:p>
    <w:p>
      <w:pPr>
        <w:pStyle w:val="PreformattedText"/>
        <w:bidi w:val="0"/>
        <w:jc w:val="left"/>
        <w:rPr/>
      </w:pPr>
      <w:r>
        <w:rPr/>
        <w:t>2.  Check the file name...does it match exactly?</w:t>
      </w:r>
    </w:p>
    <w:p>
      <w:pPr>
        <w:pStyle w:val="PreformattedText"/>
        <w:bidi w:val="0"/>
        <w:jc w:val="left"/>
        <w:rPr/>
      </w:pPr>
      <w:r>
        <w:rPr/>
        <w:t>3.  Does the configuration filename match?</w:t>
      </w:r>
    </w:p>
    <w:p>
      <w:pPr>
        <w:pStyle w:val="PreformattedText"/>
        <w:bidi w:val="0"/>
        <w:jc w:val="left"/>
        <w:rPr/>
      </w:pPr>
      <w:r>
        <w:rPr/>
        <w:t>4.  Did you leave off the configuration file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ose seem correct and the door still won't work...get in touch</w:t>
      </w:r>
    </w:p>
    <w:p>
      <w:pPr>
        <w:pStyle w:val="PreformattedText"/>
        <w:bidi w:val="0"/>
        <w:jc w:val="left"/>
        <w:rPr/>
      </w:pPr>
      <w:r>
        <w:rPr/>
        <w:t>with me and I'll try to track down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WHOSAI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 WHOSAI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WHOSAI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WHOSAI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WHOSAI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C'mon Inn BBS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                                 Who Said That? Trivia      -8-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AND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jc w:val="left"/>
        <w:rPr/>
      </w:pPr>
      <w:r>
        <w:rPr/>
        <w:t xml:space="preserve">PRODUCT BE LIABLE FOR INDIRECT, SPECIAL, OR CONSEQUENTIAL DAMAGES, ARISING </w:t>
      </w:r>
    </w:p>
    <w:p>
      <w:pPr>
        <w:pStyle w:val="PreformattedText"/>
        <w:bidi w:val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-featured program whose functionality is not hampered in any</w:t>
      </w:r>
    </w:p>
    <w:p>
      <w:pPr>
        <w:pStyle w:val="PreformattedText"/>
        <w:bidi w:val="0"/>
        <w:jc w:val="left"/>
        <w:rPr/>
      </w:pPr>
      <w:r>
        <w:rPr/>
        <w:t>way, whether you register it or not.  It is only $15 to register this door.</w:t>
      </w:r>
    </w:p>
    <w:p>
      <w:pPr>
        <w:pStyle w:val="PreformattedText"/>
        <w:bidi w:val="0"/>
        <w:jc w:val="left"/>
        <w:rPr/>
      </w:pPr>
      <w:r>
        <w:rPr/>
        <w:t xml:space="preserve">There is a 10 second delay that is removed once the program has been </w:t>
      </w:r>
    </w:p>
    <w:p>
      <w:pPr>
        <w:pStyle w:val="PreformattedText"/>
        <w:bidi w:val="0"/>
        <w:jc w:val="left"/>
        <w:rPr/>
      </w:pPr>
      <w:r>
        <w:rPr/>
        <w:t>registered and you'll be able to display the donor.cl file.  See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VING THANKS goes out to my husband Jeff for without his persi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have never started my own BBS. (which he now regrets! &lt;G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SPECIAL THANKS goes out to my daughter Gina for selecting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questions and answers used in the door.  And for believ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mother could finally finish something that she started! &lt;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goes out to Dennis Maidon of the PAROLE BOARD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rth Carolina for his expertise and assistance in mak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ossible.  (and for putting up with all of my questions) &lt;VB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goes out to Tom Wildoner of T&amp;J Software BB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sylvania for teaching me how to be a good BETA tester! &lt;BS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elopment Library.  May Ted be remembered always in the fine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AID THAT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                    Who Said That? Trivia      -9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 not wish to support RIP graphics,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RIP.NO" and place it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hould automatically reset the scores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will reject an answer selection that contains "N/A"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lso include TRUE/FALSE questions in the database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he questions to three answers.  This i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times-out on a question, the door will accept that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reates additional files during it's operation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 These need to remain in your door directory.  I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.LOG file showing your door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