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summary of changes made since the la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Silver Xpress. It contains all changes across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stated, all changes are generic to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FICIAL RELEASE VERSION: SX54xx.BBS  8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LEGEND ]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X:  - means a bug or problem in logic was correct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:  - New feature adde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H:  - Stable feature was enhanced for whatever reason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K:  - Customer Report. Checked Out with no result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G:  - Something was renamed, or chang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S:  - Issue. Design considera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:  - Information which will be added to the document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less otherwise stipulated, a RMODE or PMODE keyword will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ndicate REAL MODE ONLY or PROTECTED MODE on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    - IF ANY OF THE LEGENDS HAVE THIS, THEN IT HAS NOT BEEN DON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K:  - If you see any of these, please check it out yourself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a ******* Mon  09-11-1995   22:20:34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or some odd reasons under OS/2 HPFS, I need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ndles to 40.  (Mike Morr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correctly reading of fido ORIGINS.DAT and AKAS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 (John Convin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X was using -C for the Crash Mail qualifier. It should be 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xed bug with last read pointer beyond conference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Richard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lease for PCBOARD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