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-*-*-* MAINTENENANCE RELEASE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5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ANCE VERSION: 5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tenance release patch requires you to have the offi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A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- History of changes since v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xxA.RTP       - PATCH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xxA.RTD       - PATCH operation listing. Show which file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      - Patch program. Keep this FILE around for futu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your BBS Xpress model number (H1, P1, W1, R1, F3, 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 Model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1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OPUS 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RemoteAccess, QuickBBS, ProBoard, Robo/FX,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everything into your XPR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 file attribute is READ/WRITE for the X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XPMAIL.EXE is made READ-ONLY for multi-mode operations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normal by using the DOS ATTRIB command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XPMAIL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54x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your BBS model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backup of the changes made, typ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54xxA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o the PREVIOUS setup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NPATCH.BAK UND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UND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he file attribute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XPMAIL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