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D Vs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Syste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0 N. Tamari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efoot Bay, Florida 3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Phone (407) 664-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(407) 664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1:374/16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 hereby grants [_individual_]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computer for the use of the following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 BAKED V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2 categories of licen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rs that have not paid a registration fee for any 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oftware packages or documentation are considered 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granted a TEMPORARY EVALUATION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period NOT TO EXCEED THIRTY (30) DAY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ny part thereof after said evaluation constitutes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COPYRIGHT VIOLATION.  Users not wishing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REQUIRED to REMOVE ALL OPERATIONA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ystems, except that they may mai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original distribution package available for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ovided a fee has been paid to Info System Technology and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has been tendered and for the version(s)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petual LICENSE for the use of the registered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domicile, and is not transferable.  This LICENSE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by as many users/ machines as contrac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Non-commercial users are entitled to run RISC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any nodes are running.  Users running on LAN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environment may run RISC on as many nodes as the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software resides only on one node/server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backups of the installed software, PROVIDED you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stalled software IN ANY FORM to any other entity, or ru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ny other machine, whether your machine or not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garding L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 and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any form of any of the software LICENSED herein is specif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prohibited, except with written permission of Info System Technolog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authorized, said modified software may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3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, or reverse engineering of any of the LICENS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except with written permission of Info Syste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, is not allowed under this agreement except that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istribution package as provided by Info System Technolog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on a user operated Bulletin Board System provide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said package to the user except that a BBS charg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a non-commercial environment may als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 distribution by clubs or groups or BBS's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 or user groups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a SHAREWARE basis, providing that the entire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  If this packag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erson or entity, it must be distributed completely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If this packages is distributed on diskette by an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ee or other charge for the diskette is made, EXPLIC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the purchaser of that diskette that the purchas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oes NOT constitute registration of this produc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which that fee has been received must abide by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SC LICENSE.  Diskette means any form of distribu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gnetic media, electronic BBS downloads or other f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vokable by Info System Technology if payment for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is not made, or if a check or credit card charge is disho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vokable if this software product is used for, or facilit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 as defined by Federal, State, or local laws.  Viol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of this LICENSE automatically voids the LICEN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nsidered revoked and null and void at the time of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without formal notice from Info Syste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authority to grant this LICENSE herein without cons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ven if Info System Technology or an agent of Info Syste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FLORI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Brevard county, FLORI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rporate and Government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s SPECIFICALLY EXCLUDES operation by businesses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for profit or not), or any other commerci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 Except that businesses or other excluded entities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is product for a period of not to exceed 30 days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unregistered private license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