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AD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FIX Bad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Thomas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at is ABAD ?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ystem Hardware and Software Requirements 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icense and Disclaimer 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ow to use ABAD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redits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ontacting the Author ....................................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is ABA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D is a utility to scan the BadTics-directory of ALL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a report what .TIC-files are in your BadTics-folder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 reason for no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FIX 4.20 - File-Echo-Processor by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AD"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AD is copyrighted material by Thomas Lange. It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AD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BAD may be distributed freely provided no mone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pensation is asked or accept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ABAD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erformance of this program, except that ABAD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Thomas Lange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damages or cost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profits, lost savings or lost income which may a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 or inability to use A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Thomas Lange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uture versions of, or support for A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omas Lange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ABAD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ABAD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ow to use A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re is not much to say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ALLFIX-environment-variabl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eded information will be taken from the Allfix-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 you do not need an extra config for A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D can create a report on screen or create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n-screen-report just call ABAD without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rect output to an external report-file just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name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AD                         - report on you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AD ABAD.RPT                - external report-file 'ABAD.RP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AD C:\FD\ALLFIX\BADTIC.TXT - report-file 'BADTIC.TXT' in directory                                     'BADTIC.TXT'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C:\FD\ALLFI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ummary of the possible reasons ABAD wil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s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file with the filename mentioned in the .ti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dTics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file-ech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LFIX does not know a file-echo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vio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is not allowed to send files in this file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err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n the tic-file does not match the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r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of the file is not the same as stated in the ti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received the same file in the file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ea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above does not f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it be that you copied some tics with files to the badmail-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what ABAD would say to this ?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to Harald Harms for testing ABAD and for new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                  Harald Harms, Harms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    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FidoNet you can sent a Netmail to 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5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ax: +49-5406-29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dress for snail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L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entelring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191 Be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