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: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0AUST  (For BBS or Priva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120AUST (For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