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_Upld v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Dale K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simple, quick, efficient program with one task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change the uploaders name in the file database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ter ( if it matches ), to the second commn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dd_Upld Sysop Dale_Mau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hange all occurances of Sysop to Dale Maupi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_  in between first and last name. This is essential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capture all the name as a command line param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 Dale_Maupin is Dale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e_Blow is 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is program put it in your RA home directory ( C:\RA, D:\R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hen read the config.ra and get your file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re and change to that directory and then to the HD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:  NO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REEWARE and no fee is to be charged for it'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program then send me a card or 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e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68 Wharf C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Paso, Texas 7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:  Fidonet ----&gt;  1:381/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5)-592-9687  2400 - 28800 Bps 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