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AUTOPOST v3.2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 : Tom Wis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 Sep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 is distributed without warranty. In no event will 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liable to you for damages, including any loss of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other incidental or consequential damages arising out of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ability to use this program, even if Tom Wiseman, or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resentative have been advised of the possibility of such dama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Wiseman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ossible means has been used to ensure the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but cannot be guaranteed to be bug or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POST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, after which, you must either regis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0.00 U.S. dollars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yess AFB, Tx # 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key in place, the nag screen and extra delays will be by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schemes will be activated, security enforcement will be activ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osts saved will be configurable, and you'll be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it to allow the use of handles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once registered, always registered, but to obtain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or updates you must call my board, Seventh Heaven @ 915-698-95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ntact me on my BBS at 915-698-9514 or Fido 1:392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believe the cost for registration to be very reasonabl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this program with the user and Sysop alike in mind,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be very flexible and easy to use. I hope that if you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program past the trial period that you will help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ways tried to support my products as much as is humanl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.. if you need help, contact me, even if you are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 has been written in Turbo Pascal 7.0,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 International, and compiled using RMdoor 4.5 doo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-1994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oor is a door interface unit that currently has support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GAP (DOOR.SYS), Spitfire, Wildcat!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AUTOPOST will support these BBS's as we'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T AL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the files into whatever directory you'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APOST.CFG file to su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the APCF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 Sec Ck]   Line 1: Min security to write an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ght Blue]  Line 2: Color f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ght Green] Line 3: Color for 'From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ght Red]   Line 4: Color for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ght Mag]   Line 5: Color fo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         Line 6: Number of posts to keep before dele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          Line 7: Allow Handle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PCFG.CFG does not exist or if using an UNREG. copy, Auto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the default settings which are indicated above in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Black       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Blue         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Green       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Cyan       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Red            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Magenta      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Brown               15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Light Gray        +128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Dark Gray              (^^^^^ Add 128 to 1 of these other #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Create your batch file that will execute AUTO P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\a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st32 ap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AUTOPOST to your existing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pdating from 1.0 you will need to copy all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ver. Ver 3.0 has almost been totally rewritten since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pdating from 2.0 you only need to copy the 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autopost directory and add line 6 to the APCF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dating from 3.0, then just copy the 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p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dating from 3.1, you will need to add the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 7 in the apcfg.cfg file. 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that out of the way, please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It contains useful info. like function keys and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shown above in STEP #2, the door's data file typ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1 and can be PCB for PCBoard, GAP for GAP (DOOR.SYS), S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tfire, RBBS for RBBS, WC for Wildcat!, TRIBBS for TriB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his serial port, he must specify 0 for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ity, it is required that you specify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OBOFX\TEM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OST can be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command line for 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ST32 APOST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executing a local run you will be requested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f the security setting (line 1 / apcfg.cfg) is a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0, you won't beable to write an automessage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standard IRQs can be used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arameter in the 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ST32 APOST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variety of functions. The following is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that th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This will NOT be returned to BB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the door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you for trying AUTOPOST, I hope that you and your users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