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M Software, Inc.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Presentations V2.0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uary 1, 199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Presentations is an ANSI advertisement door.  I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own ANSIs, such as BBS advertisements, etc...  The ANS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aracters across, BUT can be no more then 20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can only display three ANSI's, registered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p to 10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ust upload their ANSI's to your BBS.  We wanted th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ANSI's directly using the door, BUT we could not check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owing the users to upload to your BBS, (your way), is a saf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test for viruses using an on-lin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users ANSI's are displaying with some weird characters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"The Draw" program, using the Alt-B save commands.  Als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is less then or equal to 80 characters across and less the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 lines down.  Remember an ANSI can only be a maximum of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20 lines down.  Make sure that all blank lin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re deleted.  It may look like the ANSI if less than 20 lines lo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can be blank lines appended to the end of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ANSITEST to test if the ANSI's are greater the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To run this program type: ANSITEST {and your filename}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as passed, run ANSIPRES and add that ANSI file to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AN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S.BBS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n line 5 and the node number on line 6 of the DEKMDOO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0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RES.EXE                      ANSI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EST.EXE                      ANSI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ES.DOC                      Sample ASCII file used with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NFO.DAT                      Sample ANS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.ANS                       Sampl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, if you think you will not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any of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: 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