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 A-W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       : 01-1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: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     : Billy S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aking an interest in A-Wall v1.0 BBS Doo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 you find it to meet your needs. If it does no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us know what features/enhancments your wish to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ll see what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ull ANSI and NON-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M 1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00 to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ysOp definable BADWOR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bility to lock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ne-lin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ULL logging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-DOS v4.0+/OS/2 2.1+/Windows 3.1+ or compatibl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56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CBoard/GAP/Wildcat or any BBS package that allow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Cii Editor (such as MS-DOS' EDIT.COM or 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0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eperate directory on your hard disk for A-Wall.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BBS\DOORS\A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AWALL10.ZIP C:\BBS\DOORS\A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included a sample configuration file for you to look 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help. The layout for the confi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 Path and filename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 SysOps Name (not case sens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MAPLE: Billy S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: BBS Name (CASE SENSATIV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The Data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: Path and filename f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PCB\DOORS\AWALL\AW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: Path and filename to a list of "bad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PCB\DOORS\AWALL\BADWOR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6: Path and filename to a list of "locked out"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PCB\DOORS\AWALL\LOCKED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your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BS packages offer support for DOORs to run in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offers this support in its Doors Menu Edito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CBoard, heres the configuration in your DOORS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Password  Sec  Login  UserSYS  DoorSYS  She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--------  ---  -----  -------  -------  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LL                0     Y       N       Y        S     C:\PCB\DOORS\A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other software, consult your operato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running doors in the login. If i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is, buy PCBoard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d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bout the best feature that I can think of in a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Alot of users will get into one of these typ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bad language and cause trouble. No more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fine billions and billions of words you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be able to use in the oneliners, and it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save it. If they try to enter a word that is in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list, they will be presented with a little message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word they used in the oneliner is not permitted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returned to the BBS. It will write this to the log file (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in the configuration file) and tell you who it was, what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they said it. You can then torture that user for doing i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ext section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cked Out"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feature, you can lock certain users out of this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in handy if they try to use "bad words" too often.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out users list (Line # 6 in configuration file)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names (not case sensative). If a user tries to access this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locked out, they'll recieve a short message telling th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access to the door, and they will be sen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command line parameter, the confi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CBoard and TriBBS @X codes for col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ility to AUTOMATICALLY lock out users who use 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atabase of entered Oneliners for SysOp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M 3 and 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ultitas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VERY message, prompt, and display will be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NO Door Library to write this door. All routine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hand. That is mainly why there isn't support for @Cod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hard work went into this. I didn't want to NAG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to register. Thats why I haven't crippled this in ANY way,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, or anything, call me at (812)897-8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ata Connection BBS, and leave the SysOp a message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ink about this door. Oh, BTW, Registration is cheap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BBS and download the patch to upgade your version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EGAL 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graded patch is NOT SHAREWARE. It is NOT to be upload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or ANY online service. Anyone caught doing so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caught having it online WILL BE PROSECUTED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W. A-Wall IS Copyrighted By Billy Sargent.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"UNREGISTERED" on it, can, and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Bulletin Boards! (please upload it everywhere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a registered trademark of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re 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