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Lis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List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6 by Phillip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nice utility for PowerList. It allows you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entries and sort the list in a number of different way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is is probably to add this to your BBS' nightly event/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that this is a pretty simple utility to us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ge of this program is pretty simple. Here are a lit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STUTIL   &lt;al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STUTIL  /S[1,2,3][+,-]  /D[1,2,3] 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Sorting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S command notifies PLSTUTIL that you want to sort the li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[1,2,3][+,-] commands tell the program how you want to s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orts entries by BBS Name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Sorts entries b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Sorts entries b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= Sorts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= Sorts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ter /S alone it will assume BBS Name and Ascending as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Deleting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D command tells PLSTUTIL you want to delete entries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field. The optional [1,2,3] commands tell the program whi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eletes entries with a blank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Deletes entries with a blank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Deletes entries with a blan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so takes a look at the ACTUAL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ASE.DAT files, so if somehow your BBSLIST.CFG file gets co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entries are not showing up in the program, you can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Fixing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F command is the "doctor" of PowerList. If you ever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Runtime Errors (especially RTE 100), this will PROBABLY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is running smoothly, there is really no need to c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TUTIL /S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ort entries in descending order by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STUTIL /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elete all entries with a blank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STUTIL /S1+ /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sort entries by BBS Name in ascending order and de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with blank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