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ehandler's Dominion v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A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Larry Patters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Dominion is a small, callware In-Gam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                                           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Due to some god-only-knows reason, axehandler's Dominion 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doesn't seem to work on single-node non-multitasking    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systems running WILDCAT, I have seen systems where it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has NO problems running, so BEFORE you register, make    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sure that this isn't the case, it *MAY* work locally   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but won't work REMOTELY, so test it out,                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                             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BTW: Try Running BNU fossol Driver before running LORD!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/`----Spelling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Lord modules, Axehandler's Dominion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XEDOM.ZIP into an EMPTY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&gt;onfig Axehandler's Dominion, put in your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&lt;I&gt;nstall Axehandler's 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gives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UNINSTA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SE FILES ARE INCLUDED IN THE EMPT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      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      A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DOM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MONST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DOM  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     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the FILES. &lt;MAKE SURE THEY ARE ALL THERE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install the program &lt;AS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NOT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EXPANDER and AXEHANDLER'S Dominion, have a slight problem work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geather, AXEHANDLER'S Dominion *SHOULD* work, if it is in the 3rdparty.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and it is in the same directory as lord!! NOT a 3rdparty.da1,da2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****UPDATE!!****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seems on some systems that a TRAILING BACKSLASH will fix this proble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VOICE ME, AND I'LL DO WHAT I CA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i'm on Central time, and 3am calls can get anno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b &lt;BETA&gt; First Release. Let's pray there are NO bugs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a simple $5.00 for registration,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MAN!! &lt;THE OLD MAN KNOWS ALL!&gt; I don't believe in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down, I just believe in the SHAREWARE conce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you do to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register and get your PASS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5 U.S. Dollars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erdeen, SD 574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5)-225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reach me at the ABOVE address,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, or INTERNET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EX BBS - (605)226-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register if AXEHANDLER'S DOMINION is working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only use this software for 30 days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yond the 30 day period, you MUST register it,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 it from your HARD-DRIVE's,DISK's,AND EVERTHING ESLE YOU OWN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arantee that this software will take-up hard drive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Registration form inclu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ware for their marvelous IGMDrive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HANDLER'S DOMINION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if you send your INTERNET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, I'll E-MAIL it the same day, else I'll mail it to you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onto MDEX and leave me a message that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&lt;AND YOUR REAL NAME&gt; and I can leave the REG KEY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