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Info System Technology                          Price List Update 6-20-94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System Technology bb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 System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0 North Tamarind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efoot Bay, Florida 32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 Phone: (407) 664-80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Phone: (407) 664-58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Net: 1:374/16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formation in the documentation is subject to change without pri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.   To make sure that you have the lastest pricing,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download the current file titled "ISTPRICE.ASC" or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gic file or ISTPRICE.   Be sure to check the current pri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dress before mailing/shipping off you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reely distribute this package and any RISC released pack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friends and fellow users.   All Prices are in United St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llars.   To Place an Order, Mail the form via Postal Servic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express mail of your choice, Netmail Credit card orders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our bbs "Info System Technology" at 1-407-664-5858 and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redit card order. (Fidonet 1:374/169.0) or Call our off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Line at 1-407-664-8033 Daily 12noon-9pm E.S.T. execpt Sun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icense - Current Vers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RISC bbs  Vs 1.00 (Shareware) --( 1 to    5 Nodes)-------------- $   55.00</w:t>
      </w:r>
    </w:p>
    <w:p>
      <w:pPr>
        <w:pStyle w:val="PreformattedText"/>
        <w:bidi w:val="0"/>
        <w:jc w:val="left"/>
        <w:rPr/>
      </w:pPr>
      <w:r>
        <w:rPr/>
        <w:t>RISC bbs  Vs 1.00 (Commerical)--( 1 to   10 Nodes)-------------- $   75.00</w:t>
      </w:r>
    </w:p>
    <w:p>
      <w:pPr>
        <w:pStyle w:val="PreformattedText"/>
        <w:bidi w:val="0"/>
        <w:jc w:val="left"/>
        <w:rPr/>
      </w:pPr>
      <w:r>
        <w:rPr/>
        <w:t>RISC bbs  Vs 1.00 (Commerical)--( 1 to   25 Nodes)-------------- $   95.00</w:t>
      </w:r>
    </w:p>
    <w:p>
      <w:pPr>
        <w:pStyle w:val="PreformattedText"/>
        <w:bidi w:val="0"/>
        <w:jc w:val="left"/>
        <w:rPr/>
      </w:pPr>
      <w:r>
        <w:rPr/>
        <w:t>RISC bbs  Vs 1.00 (Commercial)--( 1 to   50 Nodes)-------------- $  125.00</w:t>
      </w:r>
    </w:p>
    <w:p>
      <w:pPr>
        <w:pStyle w:val="PreformattedText"/>
        <w:bidi w:val="0"/>
        <w:jc w:val="left"/>
        <w:rPr/>
      </w:pPr>
      <w:r>
        <w:rPr/>
        <w:t>RISC bbs  Vs 1.00 (Commercial)--( 1 to   99 Nodes)-------------- $  175.00</w:t>
      </w:r>
    </w:p>
    <w:p>
      <w:pPr>
        <w:pStyle w:val="PreformattedText"/>
        <w:bidi w:val="0"/>
        <w:jc w:val="left"/>
        <w:rPr/>
      </w:pPr>
      <w:r>
        <w:rPr/>
        <w:t>RISC bbs  Vs 1.00 (Commerical)--( 1 to  255 Nodes)-------------- $  2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ANSED (ShareWare Full Screen Editor) (With Dictionary)------- $   25.00</w:t>
      </w:r>
    </w:p>
    <w:p>
      <w:pPr>
        <w:pStyle w:val="PreformattedText"/>
        <w:bidi w:val="0"/>
        <w:jc w:val="left"/>
        <w:rPr/>
      </w:pPr>
      <w:r>
        <w:rPr/>
        <w:t>ISTPAKER (The IST Hudson Mail Packing Program) ----------------- $   15.00</w:t>
      </w:r>
    </w:p>
    <w:p>
      <w:pPr>
        <w:pStyle w:val="PreformattedText"/>
        <w:bidi w:val="0"/>
        <w:jc w:val="left"/>
        <w:rPr/>
      </w:pPr>
      <w:r>
        <w:rPr/>
        <w:t>MENUEDIT (RISC compatible Menu Editor from Randall Baker) ------ $   20.00</w:t>
      </w:r>
    </w:p>
    <w:p>
      <w:pPr>
        <w:pStyle w:val="PreformattedText"/>
        <w:bidi w:val="0"/>
        <w:jc w:val="left"/>
        <w:rPr/>
      </w:pPr>
      <w:r>
        <w:rPr/>
        <w:t>RSU      (RISC Sysop Utilities from Randall Baker) ------------- $   15.00</w:t>
      </w:r>
    </w:p>
    <w:p>
      <w:pPr>
        <w:pStyle w:val="PreformattedText"/>
        <w:bidi w:val="0"/>
        <w:jc w:val="left"/>
        <w:rPr/>
      </w:pPr>
      <w:r>
        <w:rPr/>
        <w:t>NODEMER  (NodeList Merger Utility from Randall Baker) ---------- $   10.00</w:t>
      </w:r>
    </w:p>
    <w:p>
      <w:pPr>
        <w:pStyle w:val="PreformattedText"/>
        <w:bidi w:val="0"/>
        <w:jc w:val="left"/>
        <w:rPr/>
      </w:pPr>
      <w:r>
        <w:rPr/>
        <w:t>PAGE     (RISC/RA Page Player Utility from Randall Baker) ------ $    5.00</w:t>
      </w:r>
    </w:p>
    <w:p>
      <w:pPr>
        <w:pStyle w:val="PreformattedText"/>
        <w:bidi w:val="0"/>
        <w:jc w:val="left"/>
        <w:rPr/>
      </w:pPr>
      <w:r>
        <w:rPr/>
        <w:t>BAKED    (Full Screen Ansi Editor)-------------------------------$ 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 Notice All prices subject to change without notice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&amp; Discou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Visa, Master Card &amp; Disco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ast form or Registration. In most cases we can tur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Registration around in 1 day.  So keys are often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livered within 1-2 day notice.  Please Make Note that we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agent for these charges, You will be notified at ti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hat the charge n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h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scount is offered at this time, do to the fact it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days for a personal check to clear a commerical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KEY is Issued till you personal check has cleared 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er or Money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ade in form of Casher Check or Money Order get 5% dis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count take off price of software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Disc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urchasing 10 or more Info System Technology Keys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5%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Return Check Or Credit Charge Poli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heck or Credit Charge is return from our bank for any reas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charge the customer $20.00 for bank and process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ice Update 6-20-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System Technology bb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of Keys and Product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PickUp Via Ma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o pickup your key via Netmail/Maile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sonalized netmail message with attached key will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ld for you to poll for.  (No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up Via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o pickup your key via Info System Technology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sonal message will be made for you with your info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keyfile will be attached to the message.  If you c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, Please indicate you Logon Name and passwor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.  (No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Via Postal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select for us to mail to you your key and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for you to additionally select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est copy of RISC bbs sent and any addition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 have on future products. (Ground/Regular Mail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$ 3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Via US Priority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allow you to obtain you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 file in most cases can be delivered to you in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within the continetal USA. ($ 7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Via Crash Netmail (Evenings, Nights &amp; Weekends ONLY 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o have your information and key delivere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Netmail.  If you chose this option, you MUST be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of FIDONET. ($ 3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Via Your Personal BBS (Evenings, Nights &amp; Weekends ONLY 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o have our system call your personall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load to you, your information and key. 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you to setup an account, for 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name : RISC BBS  ($4.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: (supplied by You, 4-8 characters pleas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ou chose the password for security reason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time to reach your bbs (Se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rms of shipping may become available on a daily basis.</w:t>
      </w:r>
    </w:p>
    <w:p>
      <w:pPr>
        <w:pStyle w:val="PreformattedText"/>
        <w:bidi w:val="0"/>
        <w:jc w:val="left"/>
        <w:rPr/>
      </w:pPr>
      <w:r>
        <w:rPr/>
        <w:t>Please check the current ISTPRICE.AS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ice Update 6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System Technology bb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Upgrade of Versio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time we reserve the right to charge an upgrade f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next major version.  That version would be 2.xx se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upgrade fee will be charge for any 1.01 - 1.99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are made available. (OR Equal Lev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leas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ember that this package of RISC bbs is being rel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Shareware marketing.   This means to you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the rights to test/operate the package for a full 30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at period you can freely evaluate the package fo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.    You must by the end of that time, either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of Suppor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time, we offer full support to RISC bbs for all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  We will additionally attemp to support anyone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the packag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O (ECH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INO echo is currently available in select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u-out the US.   We are currently working on ob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bone Zone 1 status.   Please check with you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 first, if not availble thru those channel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quest information from our system und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UP_TEAM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- netmal sent to 1:374/169.0 will be read and answ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quickly as human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Calls - do to the Fact that we keep so busy, it's not that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ch u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ice Update 6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Must be Proper Spelling &amp; Case as you wish you key to b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Must be Proper Spelling &amp; Case as you wish you key to b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'S DAT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 (    )_____-__________VOICE NUMBER (    )_____-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Mailing 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____________________________________ Zone:Net/Node.0@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Network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ign below in agreement and full understanding of ter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that has been provied in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cluded with the Software.   I fully understand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only grants me the Rights of Use, NOT ownershi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s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r signature)                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ice Update 6-2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 System Technology bb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ular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Item                     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__________________________________   x           ___.__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__________________________________   x           ___.__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__________________________________   x           ___.__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__________________________________   x           ___.__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ette of Curre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) 3.5 HD 1.44M (  ) 5.25 HD 1.2M (  ) 3.5 SD 720k (  ) 5.25 SD 36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 -&gt; $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iskette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of Payment &amp;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 ) Personal Check           (    ) Pickup Via Mailer     $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 ) Bank Check/Money Order   (    ) Pickup Via BBS        $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 ) Visa Card                (    ) Ground Postal (*1)    $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 ) Master Card              (    ) US Priority Mail (*1) $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 ) Discover                 (    ) Crash Netmail         $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   ) Via BBS Call          $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1) Current Copy of BBS package and information can be sent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Arrangements can be made to ship via UPS or Fed Ex at additional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ipping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btotal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rida State residents please add 7% sales tax.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Card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Name on Card 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 : _____________________________  Exp Date _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_____ Stat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  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disbuted charges will be consider a breach of contrac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pected to make full payment for return charges or canc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within 30 days of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