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ORPH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unzip BAO100 into your LORD directory and run BAOINST.  It shoul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ORPH and move the other files there.  It should then unzip BAO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itself into 3RDPARTY.DAT.  If BAOZIP does not execute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unzip it by changing to BAORPH running BAOFAIL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