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 SHAREW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  For those of you not familaiar with Shareware, let me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not a type of Software, it is a marketing "conce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try before you buy concept. The program author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e general public, allowing you and others to t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see if you like it "before" you shell out your hard earned c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you will find that a Shareware program will do the job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ne will, at half the cost or less. Perhaps it won't hav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"bells and whistles" but who needs to pay another $100 jus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tty startup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n a shareware program is usually on a one to one bas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"author", not some support person who only knows what he/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old. Dealing direct with the person who created the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pl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ay the registration fee asked by the author, you normal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rogram, and possibly some addition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re will be certian features that are not activ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, that will be turned on in the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 the program on a disk from a "vendor" for a fe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a "copying" fee, NOT a registration fee! 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yond the evaluation period specified by the auth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du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placed his trust in you to be HONEST, don't let hi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program authors like to hear your comments, good or bad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mplaint about how the program handles something, let him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"bug" (God forbid.....) let him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 authors are very good about correcting problems and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ed" version available in quic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knowing what the users like or don't like about the program, help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better product on the next release, and for futu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hareware....Register the programs you keep and use,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know what you think about the program, again, GOOD or BAD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reciate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Nowell - RaLin Enterpris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