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 this archive are some of the suppor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 from R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be placed in the same directory as RAS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comended that RASIS be put in its own direct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 plac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RASIS directory, you should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/Letter Templates, and another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SIS                Sample Nam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ANSI.DOC              How To for Sis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ANSI.EXE              The BBS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FM.DOC                Manual for RASI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FM.EXE                RASIS 'DOS'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FMT.DOC               DOC for the floppy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FMT.EXE               RASIS Flopp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AG.DOC               DOC on the Tagline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AG.EXE               The tagline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SIS             Sample Message Subjec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POKE.TAG              Sample tagline text fi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SIS             A compiled version of COWPOKE.T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