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arn about the new purge method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help the SysOps to erase old news automatically, the Purg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one line after the "/***/" you can put as an optional opti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=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=01/01/1995    -&gt; January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=02/01/1995    -&gt; February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=03/03/1995    -&gt; March 3rd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=11/25/1995    -&gt; November 25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oo simple! Now pay attention in the nex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(Begin of NEWS.TXT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=01/0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y Christmas and happy new year|December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sh to all of you "Marry Christ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new ye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=07/1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birthday|July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birthday to Daniel Lafra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 is his birthday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New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(EOF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now let's analise the exampl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: Marry Christmas and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: December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: I wish to all of you "Marry Christ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new ye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 : January 2nd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anuary 2nd of 1995 it would be removed from NEWS.TXT file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: 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: July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: Happy birthday to Daniel Lafra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 is his birthday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 New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 : July 16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uly 2nd of 1995 it would be removed from NEWS.TXT file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, SEND a netmail to 4:801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N'T FORGET TO REGISTER SUPER NEW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iel Lafr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uper News Autho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