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e BBS Listing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_DOOR system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EXE    : the executabl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EXE    : Command Line program to generate listings,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ries, and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_DOOR.BBS file or a TEXT file List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XFR    : Protocol/Archive Definition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CLR    : Color Configuration File.. See BBS_TOOL.DOC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LOGO.RIP    : Intro screen for BBS_DOOR.EXE 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DOOR1.RIP    : Main Menu Control Panel in RIP format, No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DOOR2.RIP    : Main Menu Control Panel in RIP format with Nu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ARCH.RIP    : Search Control Panel 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1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s for callers without Nuk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2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s for callers with Nuk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3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 for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DOC  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DOC    : Doccumentation for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REG    : The BBS_DOOR registration form! &lt;hint, hin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O33.EXE     : Use this file to update your BBS_DOOR.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1.1 to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O33.EXE     : Use this program to update your old BBS_DOO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f you have used BBS_DO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5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5-3.3 or BBS_TOOL.EXE v2.5-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0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in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NEW   : What is new in the current and preceed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.NEW   : What is new in the current and preceed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TOO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: File you should read first, defin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: Description file of BBSDO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_DOOR.EX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create and maintain a BBS listing for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Configurable by SYSOP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ness! (a wonderfu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y with any system using a RA DORINFO1.DEF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execution as Type 7 (External Door)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phabetized listing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ef Display of BBS name, number, location as well a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detail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entry look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 Number, Sysop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aud Rates,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he BBS is on, and 3 lines of additional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number of listings! ([9999] numbered li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for Duplicate entries, regardless of ho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(i.e. "FOZZY'S PLACE" will not be added if "Fozzy'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of specific entries provided the user editing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osted the listing OR is the SYSOP o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NUKE (Delete) listings if security level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CREATE ARCHIVED LISTINGS for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BBS listings in TEXT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OWNLOAD the Entire or Limited Listing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! (External transfer progra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earch desired entries based on specific field crite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w Advanced Cross Indexing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in ANSI/ASCII/RIP format called from with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stuff too! Try the program and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use this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 a directory where you would like the BBS_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eside, then copy all the archive 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reate the directory "C:\RA\BBS_DOOR"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BBS_DOOR archive to "C:\RA\BBS_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. make sure the following environment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earch for a uniqu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 so pleas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BS_DOOR=drive:\dir\ &lt;path to BBS_DOO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atch file or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your files in "C:\RA\BBS_DOOR"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_DOOR=C:\RA\BBS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ITAL for BBS_DOOR to find the files BBS_DOOR.X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P*.ANS/ASC/RIP, BBSDOOR*.RIP, BBSEARCH.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DOOR.BBS progra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search for the RA environment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RA=c:\ra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ORINFO1.DEF drop file from your BB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, IF you are running single node.. If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, then the program will search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. (RA 2.0X users! RIP graphics are en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file is in the same directory as DORINFO1.DEF..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environment variables are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If you find that you do not have enough environment space an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 of Environment Space" error from DOS, you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ize with the following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:512 will allocate 512 bytes for environment space.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bytes by default. This command line will DOUBLE your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will tons of Twink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the installation of a FOSSIL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xecution. If your BBS does not require the use of a FOSS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tested with Ray Guinns X00.SYS driver and BNU.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. These should be loaded into mem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 users! If you are running MULTI LINE and find a CTS timeout err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 FOSSIL HOT when you shell to the door!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*H on the Optional Data Field Line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giving you this error! (Thanx to Joe Delvecchio for that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se methods are for RemoteAccess Systems! Your BBS packag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nu types to execute a door.. If you got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you should have no problems with th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Type 7 external door wit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BBS_DOOR\BBS_DOOR.EXE /S=&lt;sec level&gt; /N=*N /L=Filename /R&lt;+/-&gt; *M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=&lt;sec level&gt; will be the minimum level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 (delete) a BBS listing.. Handy if you want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ing sysops to delete listings or set it to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insure only the SYSOP can nuke a list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 is for the node you are launching from.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=Filename determines if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 DOWNLOADING of the TWO types of BB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 : Do not include the filename's EXTENSION! Se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under PROGRAM FEATURES below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+ will FORCE RIP GRAPHIC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will FORCE RIP GRAPHICS OFF! (Disable RIP Graphics i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switch  is intended for NON-RA 2.0X BBSs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raphics.. RA 2.0X systems do not need this switc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will check the EXITINFO.BBS to see if the caller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. If you are running a NON-RA 2.0x system but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2.01 EXITINFO.BBS file, you may OMIT this parameter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provided by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+ will FORCE RIP Graphics regardles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hat is stated in EXIT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ther the EXITINFO.BBS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- will OVERRIDE the information in the RA 2.0X compatibl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and thereby DISABL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not included, BBS_DOOR.EXE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file in the current directory and attemp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RIP capability. If an EXITINFO.BBS file is not found, BBS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us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will allow RemoteAccess to swap itself to EMS/XMS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) so BBS_DOOR will occupy conventional memory and also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File Transfer Protocols to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 will force RemoteAccess to produce a DORINFO1.DEF without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ing error correction after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llow users equal or over a security of 100 to nu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ing is enabled with the files "C:\RA\BBSLIST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s the COMPLETE listing and "C:\RA\BBSLIST.SC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listing. BBS_DOOR.EXE will search for an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und, will use the users information regarding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or disable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    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/R-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same as above, HOWEVER RIP Graphic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the EXITINFO.BBS drop file contains &lt;if f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after a Type 15, Exit with Err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is program from a batch file like any other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e same format as noted abov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BBS software that does not create a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run a CONVERTER like QDOOR.EXE, or DM.EXE (Do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reate one for you! You may have to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put the DORINFO1.DEF file, but in most case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you are running the batch file from! 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PROGRAM FEATURES!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ALL users to Add entries. The Adding of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nu driven and the user may edit the entry before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Edit existing entries provided they are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t in the first place. (Sysops can Edit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 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obtain more details on an entry than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listing only shows BBS Name, number, locatio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aller entered the entry. The caller ca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entry and gain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n BBS_DOOR version 3.30 presents you with a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elds to search and the keywords associated with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vailable for searching and limiting the listings ar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LOCATION, SYSOP, NUMBER, BAUD RATES, SOFTWARE,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isplay the number of entries that match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each time you change a setting. The call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isplay the List, &lt;R&gt;eset all fields, or &lt;E&gt;xit and do no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a &lt;D&gt;isplay Entries is selected when ZERO entries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S]earch is disabled but the criteria is saved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[S]earch is activated, the Menu Item for [S]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 ([S]earch) and FLASH! &lt;blink, blink&gt;.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, the caller must choose the [S]EARCH again and [E]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earch from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download the entire listing (details on each BB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bset of the listing (see below) provided the program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xternal transfer program like CEXYZ.EXE.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ocol definition file" called BBS_DOOR.XFR and on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file. To use the Download option,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=&lt;Filename&gt; parameter when calling the door in ord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DOOR.EXE  the name of the file listing to transfer!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transfer programs and set them up correctly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th the program's command line structure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*B and *P parameter to designate Baud and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the BBS_DOOR.XFR file for you multi-lin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 utilizes the SEARCH feature for the download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well. IF the user has the SEARCH ACTIVA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if he/she would like to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OMPLET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SEARCH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COMPLETE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SEARCHED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ARCH is NOT ACTIVATED, BBS_DOOR will defaul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not prompt the user for a choice of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BBS_DOOR now can archive the listing created above into NIN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, such as ZIP, ARJ, LZH. The setup for the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is explained and examples are given in the BBS_DOOR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dequate doccumentation. The caller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format or [N]one, If no ARCHIVE definitio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XFR file the uncompressed listing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aller will be prompted for the type of protoc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_DOOR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u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can DELETE a file entry provided their security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value you set i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=&lt;sec level&gt; parameter. (optional data field in the RA menu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3.3 has built in HELP screens tha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pointed to by the SET BBS_DOOR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. (Am i harping on this point?)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ames of BBSHELP*.ANS/ASC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One Page (15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ck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 Back one page.. (15 listing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END of the listing, the List will restart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program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a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screen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Sarnov                    and call : Fozz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Fozzy INC.                            (717)67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 Box 6835                              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isburg, PA 17112-0835                 Fido # 1:270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SYSOP NAME and BBS SYSTEM NAME in the mann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your RACONFIG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