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���� 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� �� 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� 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mote Access 2.0x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5 Dominik More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Legal stuff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Dominik Moreitz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 organisation, or individual, etc, shall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, or any other software written by me (Dominik Moreit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ay executable may not be chang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What's New?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(1.10) has a couple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what header you want to display,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your own ANSI/ASCII headers and use them with 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g fixed :-)  It now displays 'No-one!' if there was no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orn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uple of other small bugs were fixed, if you find any mor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</w:t>
      </w:r>
      <w:r>
        <w:rPr/>
        <w:t>BDay!!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 is a small utility for finding users who were born 'on this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all users who were born on this day to and ANSI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, which you can then displa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</w:t>
      </w:r>
      <w:r>
        <w:rPr/>
        <w:t>Setup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day.exe &amp; Bday.cfg to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usually C:\RA, or a subdirectory such as C:\RA\B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file BDAY.CFG with a text edi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everything is ok. Further instruction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forget to set up your TOP menu for Remote Access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s the files bday.asc or bday.an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! Please check your RA manual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really tricky (this is a very good idea :-) 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event in Remote Access or your front end mai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BDay is run every day, automatically. It is also go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event up to execute right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Other Software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emote Access utilities written by me are available from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find them on other BB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News     A News bulletin editor which makes news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ANSI/ASCII capable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Callers  A Remote Access 2.0x utility to display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much more colorful way. Many options! Al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nfigurable!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eVine    A Message to Next Caller door for any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s DORINFOx.DEF files.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ec       A Remote Access 2.0x Utility which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users security level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an be downloaded from my BBS on +61 (02) 831-8040, 2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k V.FC speed or Freq FILES from 3:713/8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