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LLS Bulletin Make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ne, do whatever you like with it, but I'm not respo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does to anybody,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'S FREE, so that means, you don't have to send me anything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but it'd be nice to send me a postcard, call my BBS or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s is a bulletin maker designed for any BBS, that can display asci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. when you first start the program, it's gonna look for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dir. If it won't find it, it will ask you wha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, the path to ascii ansi files, the default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(c:\ra\txtfiles), then for an editor you'd like to use for ed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. The default here is EDIT.COM, This i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 is gonna use to call the editor, after this it will add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filename of the bulletin, but a temporary file (like BULLS.0)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save it, and you will be back in B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very simple, start BULLS, use the editor to type a bulletin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hoose a heading, change the heading text, if you lea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is it's gonna be current date. then save the bulletin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exists, Bulls is gonna ask you if you'd like to over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the new bulletin to the beginning or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for how to use it,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uch history, I needed something to create news and bulletins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other bulletin makers vere shareware, so I made my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ersions were released, with mostly bugfixes. v1.1 fixed a bug, wh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o put a linefeed in the file, and v1.2 fixed this bug, in th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lletins into the beginnig of files. Now it all works. At le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, Sysop of Franz's BBS 602-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