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V Revision History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6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o 01-03 ALPHA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 release will have major display fil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|nnn" color code support in the .CBV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R now correctly updates the user's timelef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 to accomadate version 8-10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 can now filter/allow toll calls - refer to document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are Phone numbers is on CBV will ask users to explai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ode fixing,  making it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ption to allow CBV to make as many attempts as sysop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ption to allow updating of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nice yellow flashing letters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assword lenght problem.  RG passwords are 20 chars in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BV was originally setup to handle 8-char WWIV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CBVCFG to ask for main bbs dir,  instead of userfile/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 will now read RENEGADE.DAT to find both the DATA and LOG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locate the NODE?.DAT file for fin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d CBV to set ACflags,  StatusFlags,  and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"G" key in CBV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*BETA* release of CBV for Renegade.  This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BV for WWIV,  with supported for Renegade file structu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