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diter v.0.1: RA 2.xx Credit Increaser (c) 1995 Ryan A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r is FreeWare, but all rights are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redi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moteAccess BBS runs on Credits.  It's a great system for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rewarding subscribers, etc.  I had always liked the Cred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it on another board running different softwar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e to upload files and write messages in order to gain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paying money (which I couldn't afford).  So when I set up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th RA 2.00g1, I wanted to use the Credit System.  Well, I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utility from LlanoWare that updates the file base and assign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to every file, and RA lets you program in Menu op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flat rate or per-minute credits as well as an option in RAConf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give credits to users when their files are download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in selling the new credits.  I found that abou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my board wanted to upload to get credits, and the other hal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ather subscribe and get a whole bunch of credits to begin wi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that the door program I use for selling subscription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and will update the Security Level &amp; Subscription date, but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redits.  This has always been a pain, as I have ha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g files and manually add credits to users account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the satisfaction of being able to spend the the instant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ught them.  So, I wrote Credi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guaranteed with Crediter, except that it will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!  Ryan A. Brown and the Catalina BBS aren'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used by Crediter!  Sorry for this, but it had to be sai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n't expect any problems at all with Crediter, as it's a fool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 use it myself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may be distributed on CD-ROM, on BBSes, via the Int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ther type of file storag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t is not altered, changed or added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It is distributed with all of the file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No charge is made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redi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Nobyt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&gt; CREDITER.EXE [FILENAME] [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FILENAME] is the *full name and path* of the EXITINFO.BB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pdate.  Either something like C:\RA\NODE1\EXITINFO.BB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same directory as the EXITINFO.BBS, then simpl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will work.  [#] is the number of credits you wish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utput the number of credits the user currently h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they are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.1       --  This is it!  It has been tested by me, and used by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great WITH RA 2.XX Exitinfo.BBS files.  Do *NOT*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n any other type of Exitinfo.BBS files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likely only mangle them. {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un a BBS in Santa Barbara, California, USA for three years no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on FidoNet (1:206/2700, 2701, 2711, 2712, 2175) and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master@catalina.org or ryan@catalina.org).  The Catalina BBS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etween FidoNet and the InterNet for Fido BBSes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FREQ 'GATEINFO' from any of the above Fido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blank InterNet e-mail to: domain-info@catalina.org  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nt to you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an InterNet user, you may visi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orld Wide Web: http://catalina.org/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elNet (just like dialing direct): telnet to 'catalina.org' (no '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er is distributed as FreeWare (hey, how could I charge for a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like this) but all rights are reserved. 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 card if you get the time for it, or just drop me a Net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! I'd love to hear from you.  The snail mail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ard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talina BBS, PO Box 3672, Santa Barbara, CA, 93130-367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y and all donations would be gladly welcomed!  You may mail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use the Shopping Door on the BBS that can be reached via dial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Running a BBS isn't cheap, as I'm sure you k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sends me a post card, netmail or e-mail will be notifi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updat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r local BBSes &amp; Thanks for using Credi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