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serSet Door program for RemoteAccess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d bug with chang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Added option to disabl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Fixed problem with disabled options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s are now made onscreen whithout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SI/AVATAR m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other problems with non ANSI/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String editing are now RE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UserSet now displays the date format when entering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Fixed minor bug with display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-1.09 -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ull support for R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When toggeling ANSI/AVATAR the screen will not be rebu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SCII mode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system prompt is displayed, UserSet will check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delay for n seconds or wait for a ke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Added optional external CFG file to define the Us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nd the registratio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