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H I N I N G    S T A R    S O F T W A R E    O R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REDIT CARD &amp; ON-LINE CHECK BANKING via DRAG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UTHOR'S BBS! ON-LI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anet and get your key while you order or if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r key will be ready within 24 hours to rece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you sele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 NEED TO SEND REGISTER.DOC IF ORDERING ON-LINE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Star BBS     1-316-522-7829     1-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91/60 (I can't route replies via FIDONET... s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reply should be sent internet, snail mail, or on-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: nannette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THIS ADDRES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ette Thacker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* P.O. Box 16823 *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ate: _____________________ This file was updated: 10/21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efer receiving my REGISTRATION KEY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INTERNET ADDRESS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OSTAL MAIL (INCLUDE SELF-ADDRESSED STAMPED ENVELOPE FOR IMMEDIAT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f you do not send an SASE, you risk delaying your key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weeks.) (We do not ship software by mail, just the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ll or Pick Up, wait approximately a week after you mai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OLL AUTHOR'S FIDONET SYSTEM 1:291/60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ICK UP ON AUTHOR'S BBS 316-522-7829 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create your account: Password? ________ DOB ________ Sex 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 wish to have it shown with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contain at least 7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int the information neatly in the spaces above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Se sEnsiTive, so please write in UPPER &amp; lower Cas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/Stat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/Countr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(______) ___________________ Voice: (______)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 Front End Mail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(s)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Used: [ ] DORINFOx.DEF  [ ] DOOR.SYS [ ] EXITINFO.BBS [ ]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put your Drop File in the Game directory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a fossil driver? If so which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settings (irqs, ports, etc.)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s) you are using: (See opening screen)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key(s)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r. Dread                       $2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iked!                       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unch Line! 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acob's Ladder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rekkie Tags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n't Wake the Sysop          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oor Fury! (door stat utility)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oor Rage! (regist. doors util)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LORD County Fair IGM            $10 each 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hantom of the Cata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lone Game and IGM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AIR and PHANTOM together!      $20 pkg.  _______ (counts as ONE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Dr. Dread &amp; LORD Fair IGM       $25 pkg.  _______ (counts as ONE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Dr. Dread &amp; PHANTOM together!   $30 pkg.  _______ (counts as ONE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Punchline, Jacob's Lad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kkie Tags!  All 3 for:     $30 pkg.  _______ (counts as ONE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btotal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wo or more ITEMS, subtract 10%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                               $5.50 each! ALL 10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! Software Package!     $55 pkg.  _______ ITEMS 1-10! 10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f you have purchased previous software from SSS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et about YOUR package price de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TAL  ( U.S. Dollars )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your key(s) within one week of mailing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t mail address to make sure I've received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MAKE CHECKS PAYABLE TO: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, P.O. BOX 16823,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sers: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ctively played games o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gam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did you download/freq/ftp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below this before printing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Please mail your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* P.O. Box 16823 *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on my support BBS at 316-522-7829 or 316-522-76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e and if I'm available I will respond immediatel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nd I will have an answer for you within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. You may call me voice as well at 316-522-1215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hone, but if you start talking and I.D. yourself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if I'm available. (I do not return long distance cal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Nannette Thacker, you can send net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SHINING*STA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Nannette Thacker 1:291/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annette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tp.southwind.net  users/n/nan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europa.com  outgoing/DOORS/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outhwind.net/~nann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ile distribution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DOORS to have the files sent directly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ist.txt for a list of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