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Track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hareware by Platypus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ck is a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to track the usage of your "do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nline programs of any sort.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ble, DoorTrak enabl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rack door usage in a variety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a master listing of all do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dividual listings for each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SHAREWARE and costs $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o use it past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Door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BBS systems use a batch file (or scrip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C will always refer to them as batch files)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Usually a unique batch file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program.  DoorTrack is designed for any BBS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in this fashion, including PCBoard, WWIV, VBB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In a typical door batch file, you will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TIST DENT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 this last line will vary greatly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oftware.  Some BBS software require you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to get the board back up.  Others jus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ck fits in in this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TRAK.COM file is in your 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TIST DENT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DENTI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re wondering, "What did that do?"  Well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Track with DENTIST.LOG as the only parameter,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Track to write the current tim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TIST.LOG!  When you read DENTIST.LOG (an ASCII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see all the times that Online Dentist was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nly ONE of the options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ck is FULLY configurable throug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The advantage to having the options enab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that each door can have a full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ique DoorTrack configuration.  Here ar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DOORTRAK [I/O] FileName.Ext ["Door Name" {FileTwo.Ext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tems in bracket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- Will mark as being "e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- Will mark as being "ex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Ext - REQUIRED - the 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r Name" - in quotes, the name of the door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 "Door Name" IS required if you use the FileTwo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wo.Ext - a seco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will be explained in the order that the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an "I" or an "O" character,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un of DoorTrack is when going (I)n or (O)ut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filename of your choice.  Wha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will depend on how many parameter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ich is explained in the next section).  To b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, the file you name here will contain a list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particular door or group of doors was ente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oo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the name of your door in "quotes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Track to use that name when writing to the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specify a door name, DoorTrack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un at 21:12 on 12/21/92" in the logfile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nline Dentist" in quotes, DoorTrack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nline Dentist run at 21:12 on 12/21/92".  It 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what you put in quotes!  You can ente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Two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like FileName.Ext, FileTwo.Ext is any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to contain a list of times a particular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and/or exited.  The different usages o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Two.Ext are explained in the next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probably be easiest to work our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minimum and work our way up!  This is the simples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Tr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DO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fit in our example batch file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TIST DENT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DO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get from this is a file called DOOR.LOG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and date that the door was run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t 21:12:00 on 10/18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imple as this setup is, there are actually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it.  You COULD put DOORTRAK DOOR.LOG into ea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alls an online program.  What you would ge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file called DOOR.LOG with entries genera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nline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alternative is to put a unique FileName.Ex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If you have two games, Online Dentist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w-Tipping, you could put DOORTRAK DENTIST.LOG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alls Online Dentist.  Then put DOORTRAK COW-T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 that calls Online Cow-Tipping.  W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 is two separate log files.  The one called DENTI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ain ONLY the times that Online Dentist was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W-TIP log will contain ONLY the times that Online Cow-T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oo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have the actu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appear in the FileName.Ext file.  It i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DOOR.LOG "Online Dent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ample batch file will look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TIST DENT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DOOR.LOG "Online Dent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in DOOR.LOG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Dentist run at 21:12:00 on 10/18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keep just one file that contains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your doors, you will want to utilize DoorTrac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Two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FileTwo.Ext flexes the maximum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Track (hehe).  It allows you to use BOTH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  Use the following command lin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batch files that call the respective do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DOOR.LOG "Online Dentist" DENTI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DOOR.LOG "Online Cow-Tipping" COW-TI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appear in our sample batch file this way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that calls Online Dent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TIST DENT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DOOR.LOG "Online Dentist" DENTI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for Online Cow-Tippin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COW-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WTIP COWT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DOOR.LOG "Online Cow-Tipping" COW-T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will get from this is THREE files; they will appe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Dentist run at 21:12:00 on 10/18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w-Tipping run at 21:45:00 on 10/18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ditor's note-this is in DOOR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at 21:12:00 on 10/18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ditor's note-this is in DENTIST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at 21:45:00 on 10/18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ditor's note-this is in COW-TIP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keep a master list of every door ru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lists for each individual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 and O options can be used with ANY of the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 and O will give you the time that the door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ed so that you can find out exactly how lo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s in a door.  The command line would appear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I DO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O DO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how up in our example batch file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I DO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TIST DENT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O DO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FileName.Ext (DOOR.LOG in the above examp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entrie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at 21:12:00 on 10/18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ed  at 21:32:42 on 10/18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Note that DoorTrack must be run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so that the correct entr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in Su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complex usage of DoorTrack would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I DOOR.LOG "Online Dentist" DENTI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O DOOR.LOG "Online Dentist" DENTI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I DOOR.LOG "Online Cow-Tipping" COW-T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O DOOR.LOG "Online Cow-Tipping" COW-TI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ould appear in the example batch file this way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hat calls Online Dent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I DOOR.LOG "Online Dentist" DENTI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TIST DENT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O DOOR.LOG "Online Dentist" DENTI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for Online Cow Tippin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COW-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I DOOR.LOG "Online Cow-Tipping" COW-T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WTIP COWT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K O DOOR.LOG "Online Cow-Tipping" COW-T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get three files (DOOR.LOG, DENTIST.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W-TIP.LOG) with entri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Dentist entered at 22:55:16 on 12/2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Dentist exited  at 22:56:18 on 12/2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Cow-tipping entered at 22:57:19 on 12/2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Cow-Tipping exited  at 22:59:20 on 12/2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ditor's Note - this is DOOR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at 22:55:16 on 12/2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ed  at 22:56:18 on 12/2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ditor's Note - this is DENTIST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at 22:57:19 on 12/2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ed  at 22:59:20 on 12/2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ditor's Note - this is COW-TIP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ck is not a free product!  Door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under the Shareware Concept, whereb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a period of evaluation of the program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.  If you find that DoorTrack is something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, you are required to register with the autho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in mind that this is a small utility, we have pri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ly $5.  This not only registers the program,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nd you the Registered Version of DoorTra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additional feature of Total Time: 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nd O options, the total time in the door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automatically!  (You won't BELIEVE how great that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recieve the COMPANION to DoorTrak, TrackTr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reciept of your registration,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: the latest registered version of DoorTrack, TrackT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DoorTrack companion) and the latest shareware .Z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Track for you to make available for downloa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out the form contained in REGISTER.TXT and mai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e Haute, IN  47802-6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o make your checks or money order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el Lerch and enclose them with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Trim is the Companion Program to DoorTr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usage tracker.  TrackTrim trims the data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Track to a fully sysop-configurable size!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Trim in your nightly event and tell it the larg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 data files to reach.  50 lines?  No problem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?  No problem!  TrackTrim can also trim the data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!  At the beginning of each month, TrackTri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files over fresh.  Best of all,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ize with any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Trim is NOT shareware, and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DoorTrack.  It will automaticall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charge when DoorTrack registration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Track was originally inspired by Mike,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Insomnia BBS (812-299-2585).  He wanted a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which doors were most popular so he could nu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n't getting played and just for general knowled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!  Doug is a Computer Science major at Millikin and t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.  After a couple of months of �eta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Track wa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-1.0 - Alpha Version: got time and date and list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.  That wa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-.9� - Added the second file support and the [I/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, but did it with extremely large amount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ely a b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-.7� - Totally reconstructed the code to make i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t.  Now it starts to become its small,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.0� - The version that got the bugs out of the -.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(like when the output files were first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header messages about Platypus Programm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, but then didn't list the time, date, or door n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.A��A - The same as .0�, only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s and fixes.  This was the wide �eta-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- The version you now hold.  If you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write to us at DOORTRACK BUG REPORT, C/O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, P.O. Box 6095, Terre Haute, IN  47802-6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hantom, sysop of The Wild Side BBS (812-299-9406,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@18253), Fireman, sysop of The Star Fire BBS (812-235-9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Link node @18260 and VirtualNet member) and Parapuk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source Center (812-877-4342, WWIVLink node @1825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 for us.  Thanks to gUs for proofreading the 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well as being a great co-sysop).  Thanks to Coffin 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up some of the slack on the BBS while we were bu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d also like to give a big thanks for the gener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 of Terre Haute, IN and Decatur, IL fo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BBSs and callers that inspired Platypus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omnia BBS.  A specific hats off to Nels Anderson,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eher, and Joe Prosser for their great system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thanks to Koss Headphones and KLH speakers, too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me company throughout the .DOC writing process. ("Floy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, he's nothing but a ripple, 'cause Lilly took tha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liced him on the nipple").  I'm sure Doug didn't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Gabriel and Roger Waters both came out with new al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he was coding it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DoorTrack 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omn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12)299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of Platypus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@18262 of the WWIV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of Encyclopedia Absu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of the VGA Planets Players'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(ev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508-875-3618 (node 1 ring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 Nodes, 1+ gig PC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ATI 2400etc/c MNP/v.42 2400 bps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USRobotics Courier HST 9600 bps modem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USRobotics Courier HST/Dual Standard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USRobotics Courier HST/Dual Standard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on n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fference is in the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