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  ���� ������ ���� ���� �� � ���� ��   ��   ���� ����   �� 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 � �� �  ��  ��   ��   ��   �� �   �� �    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 � �� �  ��  ��   ��   ��   �� �   �� �    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 � �� �  ��  ��   ��   ��   �� �   �� �    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�� ����  ��  ��   ��   ��   ����   �� � ��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 �� � � ���  �� � �� �  ��  ��   ��   ���  �� �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 � �� �  ��  ��   ��   ��   �� �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 � �� �  ��  ��   ��   ��   �� �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 � �� �  ��  ��   ��   ��   �� �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 � �� �  ��  ��   ��   ��   �� �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 �� � � ��   �� � �� �  ��  ��   ��   ��   �� �   �� � ��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� � ���� �� � �� � ���� ���� ���� ���� �� �   �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&gt; By Jungleboy � Dimension X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 ���Features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1.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This will read a list with lamers, and if the user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is list, than he will be kicked out of yar board! YEA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he calls back the same day, he will, again, be kicked out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his name/handle.... hehe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v2.o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to delete user now works! (Trick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A lamer will not only be kicked out of the board, h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Added nice config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lf-definable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ed 2 utils: Pleed &amp; Report 1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 ���Installation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npack all the files in the archive in an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Make sure that these files ar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ME.EXE � The mai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MECFG.EXE �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ME.CFG � Sampl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ME.DOC �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ME.DOX � eLiTe Version doc... For eLiTe DuDeZ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ME.ANS � The ANSi tha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XLAME.LST � The default lamer list. With some lamers aready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ED.EXE � Pleed 1.o. for more info read PLEE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ED.DOC � Pleed 1.o.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ORT.EXE � Report 1.o. for more info read REPOR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ORT.DOC � Report 1.o.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_ID.DIZ �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_ID.ANS � Ansi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_ID.PCB � PCBoard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not, then you've got a hacked copy. Download a new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e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execute LAMECFG.EXE, and check if everything is allr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other ansi or lamerlist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ire up RACONFIG -M, and choose a menu where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LAME, mostly in your TOP.MNU. Make a menuentry #7, and as Opt. Dat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e drive and directory where the file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DOORS\DXLAME\DXLAME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LAME.CFG has to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just login localy, and check if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not, check if the lamer list exists or if you got a right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easy 'eh? If you want some examples, contact me through E-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upport/di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 ���Disclamer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Buckshag, Jungleboy and Dimension X are no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mage this program COULD do to your computer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  ���Support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ne of these BBS'es and write a message in the special depart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 to Buckshag or to me, Jungleboy.. The BBS'es with 'R'egsite status ALLWAYS have support..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non, but if you write me a message in an local area i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because i call them of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      � SysOp Name     � Online Times  � Phone Numbers    � 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BBS     � John Vd Burg   � 21:00-22:00   � +31-(0)78-6762832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][  � Jorg Rademaker � 24 Hours      � +31-(0)30-6567976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SYSTEM ]I[ � Cees Dekkers   � 24 Hours      � +31-(0)78-6411015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modo (RD)      � Sander Boekee  � 24 Hours      � +31-(0)30-2544615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 2 Nodes Till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 2 Nodes ISDNA/B/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HouSe BBS    � Frans Vink     � 24 Hours      � +31-(0)228-520509 [R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-BBS             � Maurice Luimes � Weekend Board � +31-(0)35-5420748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lleBoard        � Wouter Verhoef � 24 Hours      � +31-(0)30-2290751 [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R = Regist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D =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 =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on this list too. Just contact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  ���Info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bers from The Dazzle Team stopped with The Dazzl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tarted a new group called DiMeNS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zzle Team still exists, but it has only got 1 memb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now beginning to learn programming haha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's totaly fake now. But all the BBS doors programmed by The Dazzl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roperty of DiMeNSioN X, because Buckshag made all the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we explained it's a totaly new group with some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make a lot of new programs. Not Quantity, b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  ���Credits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Buckshag/Jungleboy/Fr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Fr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by Jungle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�  ���Greetings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BuZZ�WiPo�Alexander Kuiper�All distro's/support sites�TWaiN PaiN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ac�Pope-X�VaNNiX�Genuine�Psycho�XTReeMaN�SyNoPSiS�Yorch/Jo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Alberts�TXa�MaDCaT/Archangel�All TRiBaL DuDeZ!�Wouter Verho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es Dekkers�Cor Boer/Farmer Systems�RAF�DMA�And ofcours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rg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n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boy^DiMeNS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Join DiMeNSioN X Ne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