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Gate - By G.D. Soft 1993-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specified areas to specifi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All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ssages considered messages to all, to be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defined Private, and Filt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bundles. If you prefer cretin bundles to be proce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you should defin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Gate now runs A LOT faster than before, you won't even notice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yle of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 of EchoGate was changed, and is in better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