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ERFA v2.0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Raccess File Area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(c) Ron Huiskes / Intersoft 1992-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FA is shareware. If you find this program usefull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it after a period of 30 days, you must register ER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ee is only Dfl. 10,-- (ten dutch guilders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$ 6.00) Fill out the enclosed registration form and 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your payment (dutch currency only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n Huiskes /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80 AM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31-70-3361380 / +31-70-336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tmail: [2:281/50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s in the US ca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tt Livingston / Phone He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90 F Brittany Farm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w Britain, CT 0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03-826-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tmail: [1:142/2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Introduction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nted to move some areas in my files.ra file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pleased with the interface Raconfig supplied me.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again, and came up with this progg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FA will let you edit, move, delete and inser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as in files.ra with just a few keystroke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most) the same interface as Ra and can glob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in your ar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Behaviour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FA should work from any directory and withou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t needs is the 'RA' environment variab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change any detail you like, and at the end ERF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you if you want to save your wor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s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 Global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  Ed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  Edi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  Create flsearch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  Create Frontdoor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 Q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X   Moves are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E   Moves are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I   Moves area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   Moves area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C   Copy area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G  / DEL  dele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Y  / INS  insert empt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  /  �  edi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 the usual keys like up, down, end, home,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dw will help you move through all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startup ERFA will check every area if it has vali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base files. If you are sure these are correc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fy the 'NOCHK' parameter to let ERFA skip thi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result in a fas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Disclaimer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FA was tested, and worked flawlessly on my system (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under Novell).  But this does not mean that ERF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correctly in your environment. Please take every 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ink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FA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no event shall Ron Huiskes and/or InterSof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 caused by ERFA.  The software is supplied as-is 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breaks in two, you 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</w:t>
      </w:r>
      <w:r>
        <w:rPr/>
        <w:t>License   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FA is distributed as -SHAREWARE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FA is the copyrighted material of InterSoft &amp; Ron Huis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ERFA for a period of 30 days on a trial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determine it's suitability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.  After this period you must register ER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entitles you to use ERFA and any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RFA for as long as you wish.  InterSoft or Ron Huis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 no way obligated to provide future versions of, 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, ERFA. Whether new versions will be developed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number of registrations receiv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ot modify or otherwise reverse-engineer ERF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FA may not be included as part of any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prior written permission from InterSoft &amp; Ron Huis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agree with this license agreement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registering the annoying delay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USA the latest version of RA_FILES as well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Intersoft products ar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 Livingston 1:142/212, 1-203-826-11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Ehlert 1:102/1001, 1-805-494-9386, give them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ERFA v2.0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