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 FAST LOGON WITH SILVER XPRESS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ow can one use another mail door other than WCMAIL.EXE in a us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(! prefix)?  Wildcat is hardcoded to run WCMAIL.EXE when a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replaced WCMAIL Mail Door with the Silver Xpress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.  In order to use the Fast Login featured, I wrot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.EXE program which will call your XPMAIL.EXE to effective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ilver Xpress Fast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CKUP YOUR COPY OF WCMAIL.EX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WCMAIL.EXE WCMAIL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PLACE WCMAIL.EXE WITH WXSC.EX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WCSX.EXE WCMA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 your CAT.BAT or (RUNPX.BAT for PLATINUM XPRESS CUSTOMERS)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CSX=C:\WILDCAT\BATCH\XPRE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use the proper drive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 C:\WILDCAT\BATCH, make sure the XPRESS.BA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tor Santos/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ntos@sa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5/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