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ox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J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ox is a private file utility created for spitfire 3.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he sysop to keep others from down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just for one or a group of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file box was created for Spitfire 3.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OR.SYS file that spitfire Creat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door or as a door from the door menu. 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DSZ.COM or EXE in your path.  If it is not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work.  The Offline utility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 all 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X.EXE      - This is to on-lin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U.EXE     - Offline utility used to add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.DAT      - Data file used to store names and file for 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AT       - Used with Protocol Selection for 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1.DAT    - ANSI screen used by 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- Sample config file (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.LOG      -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- Registeration Information ONLY $5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SF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il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ox offers you some very nice features.  First of al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f you have it setup as a logon door and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 file it quickly shows a message to that effect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just a few seconds.  File Box is colorful.  It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Users can download with Zmodem (Defult), Ymodem or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 can write to your Spitfire Callers.log.  It can ev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all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Create a directory for your File Box (C:\FBO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Unzip FBOXS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Virus Scan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Edit the Sample.cfg file.  See Sample.cfg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Decide if you want it to be a logon door or a do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 would try the logon process first.  Most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ever even look at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OGON.BAT   (LOGON)          SF.BAT   (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BOX                        DOOR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X FBOX.CFG                   CD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                           FBOX F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Use the offline utility to add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the offline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OXU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of your SFUSER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BOXU.EXE uses it to check if us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pitfire Call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line utility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e file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This offline utility requires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qview users load DVANSI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users load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ox will update callers on-line time afte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l File Box to delete a file after a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em reason the transfer was not sucessful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your data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ox will only do one file per time in the do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you are going to do more than one file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zip them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Trouble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can be reached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soft BBS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217-245-1648  5pm to 10pm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Net 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Cnet      85:837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net      94:219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et     250:2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JTsoft or File Request the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JTsoft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TXT for information on how to Register. 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get FREE upgrades as them come ou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upgrade from JT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