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What is it?]      FD2WC4 is a direct replacement for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hell for Front Door 2.2x and Wildcat 4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do it do?]   Passes whatever is in your DOBBS#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ildcat. Does the conversion of A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, to MNP. Supports all connec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ranty?]        None. If you use this program, you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gives you. It does function on my syst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st?]            None. Just leave a note to Danny Cummings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aying you used it. Nah, you don'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should your EXEBBS.BAT file look lik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D2WC4 without any parameters to view a quick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it up as follows, changing your path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2WC4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CALLWC%fdtask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 your enviroment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T file that loads Front Door, make sur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DTASK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modem control file you are using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he default is 0, so your set command for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DTAS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rrorlevel call in FD.BAT or whatever you call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all_the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dobbs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