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ROPT - FrontDoor Route.Fd Optimizer // Absolut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3, 1994 Mats Wallin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FDROPT of any value, and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first trial period of 30 days, you'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the program is LUF/BEF 500, USD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 125 or DEM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gistration fee has been received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can either be sent in cash or EuroChe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uroCheque is used, the amount HAS to be in L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s W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9, route d'Ar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-8011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your name, FidoNet address, and your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