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yWO Soft and   _.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/ |  /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___ ___|_  \___  |___  \  |  \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  __/ _   \/   |  _   \ |___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  _|__|_  /\  _|__|_  / ___/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\/------\/--\/-[QbX]\/\/----\/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: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 THE FATAL!DOORS FOR REMOTE ACCES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1.2 - Release date 26.10.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] INTRODUCTION [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Sys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interest in FATAL! DOORS for Remote Access 2.0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places the former FATAL! LOGOFF that was released as fre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TAL! LOGOFF functions are fully implemented in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m is shareware which means "professional software"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before buying it. You are allowed a trial period of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hould either register your copy or delete it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hink about supporting me with registering, DM 10.- is not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 registration I receive is an incentive to develop mo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So if you like it, register it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personal keyfile that enables the registered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witches off the (annoying) shareware delay. It only works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's NO warranty and NO liability on the part of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data loss or if anything goes wr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] INSTALLATION [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py DOORS!.EXE and DOORS!.CTL in any directory you like (C:\RA\DO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-INSTALLATION : LOG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py the ANSI FILES into the DOORS!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py the .MNU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LOGOFF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HANGUP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RELOG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your RA-Menu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dit the DOORS!.CTL to fit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dit the .MNU files with RA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!LOGOFF.MNU should automatically (AUTOEXEC) execute the DOORS!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arameter LOGOFF and then make an automatic RETURN FROM GO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menu where you have to jump to when your user wants to log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in Main menu: Hotkey "!" -&gt; goto menu !LOG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!HANGUP.MNU shoult do nothing more than automatically ha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ing the current call properly. You can show a Goodbye ans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s by copying a GOODBYE.ANS into your RA textfiles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!RELOG.MNU should perform an automatic EXIT TO DOS with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you must react in your BBS batch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 xx GOTO LOGIN ... and perform a re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to test it all locally before going "online" because a j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r CTL-file can lead to user-frustratio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] THE .CTL FILE [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!DOORS has it's own little menu system, each menu block MUS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word in [] and end with an [END]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hat there is a [COMMON] menu and at least ONE menu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usage: DOORS!.EXE &lt;STARTMEN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e is a [TOP] menu block for example, you can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!.EX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L-File is a simple (DOS)-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parameters in the [COMMON] menu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48LINES      : If user terminal has &gt;47 lines then ANSI48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shown instead of ANSI.ANS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parameters in each [MENUNAME] menu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ENUNAME]      : Startlabel of menu block, e.g. [MAINMEN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COLOR=xx     : Color of the text (FATAL!DOORS BY ELECTRON/FATAL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ONLY REGISTERE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=&lt;ANSINAME&gt; : Path and name of the background textfile WITHOUT EXT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NS,AVT,RIP and ASC are supported 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X=xx      : X-Position upper left corner of lightbar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Y=xx      : Y-Position upper left corner of lightbar-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IES=xx      : Number of entries displayed at the same time.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ems exist than xx, they will be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y not to have xx higher than the number of items ex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FORE=xx    : Color of active lightba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BACK=xx    : Color of active lightba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FORE=xx     : Color of other options (not 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BACK=xx     : Color of other backgrounds (not a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LEFT=&lt;..&gt;   : String (e.g. "�/�\"), that will be shown char-by-cha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RIGHT=&lt;..&gt;  : String right of lightbar (MUST BE SAME LENGTH AS ANIM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SPEED=xx    : Animation speed (1=Fast, 255=Super s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=&lt;TEXT&gt;#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TEXT is shown to the user, COMMAND will be execu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ser presse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ED COMMANDS after the #-Ch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&lt;HDD&gt;:\&lt;PATH&gt;\&lt;NAME&gt; (NO EXTENSION)  : Show tex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@&lt;HDD&gt;:\&lt;PATH&gt;\&lt;NAME&gt;.EXE/.BAT/.COM [*P] [*N] [*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ecute external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P is replaced with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N is replaced with NOD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B is replaced with BPS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You can use any exitinfo.bbs/dorinfo1.def comaptibl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ke online games, walls, message to next caller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*&lt;RAMENU&gt;.MNU (e.g. MAIN.MNU)        : change RA's menu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fter a change in RA's menustack it must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in RA ba putting an autoexec RETURN after DOORS!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 from where DOORS! is called fr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*GOTO &lt;MENU&gt;   : Jump to another menu within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*GOSUB &lt;MENU&gt;  : Gosub another menu within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*RETURN        : Return from a DOORS! sub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RETURN without a gosub = qu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*QUIT          : quit FATAL!DOORS and write EXIT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*LOGOUT        : Show the small logout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*LOGOUT MUST BE FOLLOWED DIRECTLY by a *&lt;RAMENU&gt;.M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st would be a menu with a simple HANGUP i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rminating the current ca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=&lt;COMMAND&gt;   : Assign Commands to the ESC key like *QUIT, *GOTO &lt;MENU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GOSUB &lt;MEN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]           : Endlabel of each menu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e popular "PCBoard" animated ENTER prom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make a directory in your main RA dir named PROMPTS where you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files into. This is the location where all the FATAL! too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 ENTER support look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files themselves are plain ANSI with a top descripto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be named PROMPT.1, PROMPT.2,.., PROMPT.99 in a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promp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NO 4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;35;40m&gt;  #[0;35m PrESS ENTER   #[1;35m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;35;40m &gt; #[0;35m PrESS ENTER  #[1;35m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;35;40m  &gt; #[0;35mPrESS ENTER #[1;35m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;35;40m   &gt;PrESS ENTER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: 4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: Show from top to bottom an begin at top again (YES: Pingp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: Speed (less=f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: X-position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e prompts with DO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=  DAiLY USaGE GrAPH     #C:\RA\ANSIS\BUSY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ROMPT.10 appear under the ansi BUSY.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=  DAiLY USaGE GrAPH     #C:\RA\ANSIS\BUSY 10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ROMPT.10 appear under the ansi BUSY.ANS with one lin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=  DAiLY USaGE GrAPH     #C:\RA\ANSIS\BUSY 1 RND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prompt between 1 and 10 appear randomly under the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=  DAiLY USaGE GrAPH     #C:\RA\ANSIS\BUSY 1 RND 10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prompt between 1 and 10 appear randomly under the ansi with 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rompt can't be found or accessed then the built-in standar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with all possible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k color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eground &amp;  �  brigh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)   � (foregroun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    � 0 � darkgray     �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      � 1 � lightblue    �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     � 2 � lightgreen   �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an      � 3 � lightcyan    �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       � 4 � lightred     �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enta   � 5 � lightmagenta �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wn     � 6 � yellow       �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gray � 7 � white        �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ill have questions then please call the Mysterious Worldz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 a mail or call one of our support sites and ask for ad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reports and suggestions are alway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__.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/  |      /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 _________/   |     /   /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                |      \           |       \     |     \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______  _______|__     \______    |___     \    |      \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      /          \  /      |         \   |       \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    ____/    _       \/       |  _       \  |_______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\       | |    |       /\       |  |       /         / /\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:: :\    __|:|____|__    / :\    __|__|__    /   ______/:/  \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:::::\  /::::::::::::\  /::::\  /::::::::\  /\  /::::::::\  /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+------\/--------------\/------\/----------\/--\/----------\/---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---/\/ DOORS! \/\---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ARE FREE DOWNLOAD IN MYSTERIOUS WORLDZ BBS (+49-30-83291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