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FeConv 1.26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The FastEcho to RA/QBBS/PB/SBBS/FD/IM and more converter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(c) 1992/93 by Volker Imre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eConv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 in the current version converts the FastEcho-Confi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Access 1.1x AND 2.00g, SuperBBS 1.17, QuickBBS 2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2.xx, ProBoard 1.30 and Intermail 2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, you are able to create text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definable listformat. For each textfile crea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header and footer to be included at run-ti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also get a netmail-report of Fast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- and Node-Setup as well as of FastEcho's logg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Fe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FeConv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 into FeConv.DMO for new keywords/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the needed parts from FeConv.DMO into your FeCon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the neccessary changes (Paths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FeConv.DMO to FeCon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through it carefully and make the nec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uggest setting the loglevel to 4 until 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on Feconv'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onverting to Remote_Access, FeConv searches Config.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de-Adress whose zone matches the one specified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specific area. So if you have mutliple Aka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, you should place the Aka you want FeConv to take on 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BBS and ProBoard a complete match (zone, net, node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include environment-settings in all path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FILE. e.g. PATH %FE% or FOOTER %RA%\TXTFILE\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AREACOMMENT is chosen as description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-Config and there's none given in Fast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TAG will be taken. You should also get a war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ECBOARD-Section, you'll have to specify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ive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ION will insert 2 lines of text just before any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d by (YOUR NAME) on (CREATION DATE) using FeConv (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-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is the name you specified in FeConv.CF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Conv searches your FastEcho-Configuration for the BBS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(SBBS/QBBS/RA/...) and takes only this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file. No need any more to outcomment or dele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uggest using AREATAGs as QWKNames (SBBS/PB), since they'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tha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the FrontDoor-Part the environment 'FD'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ETUP.FD resides in. The path to your Folder.FD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Same goes for InterMail (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th to your netmail-directory is read from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your main-aka and sysopname for the netmail-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onverting to ProBoard, the internal conference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is taken as board-number, since Squish and *.MSG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one in FastEcho such as QBBS-Board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, that's all for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e... FeConv is not crippled in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on my todo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, GROUP-Support for QBBS, JAM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the Beta-Crew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Holdren, Jason Smith, Tobias Burchhardt, Karl-Hans H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dian Schuermann, Martin Schwartz, Klaus Dieter 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bi Boehm and Werner Mueller. Forgot any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all who regis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 1.26 is shareware. I changed that because meanwhil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ime and money put in it. The registration fee is 1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rmany 15.- DM. See Register.* for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ug-reports, suggestions a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siger We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2108 Ro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 Ho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31 South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oma, Washington  9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- and Help-Site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     Wilko Ker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onk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41 BN Raamsdonks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 and Help-Sit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state how to reach you, either crash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, otherwise you'll have to poll the key at 2:246/2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38/193 or 2:285/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questions or even bug-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er Imre, FidoNet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Net  9:494/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MNet 71:34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MNet   37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fNet 95:240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ick Holdren, FidoNet    1:138/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Net 43:124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Net   62:4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Net    8:918/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Net     75:5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lko Kerssies, FidoNet 2:285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:512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FNet 95:300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i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copyrighted  software  owned   by   Volker   Imre.   FeCo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NOT  public  domain  or   freeware.  Volker   Imre   grants   you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eConv   or 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eConv, please refer to Register.Ger (for German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), Register.Ned for the Netherlands, Register.USA for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All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onv  is 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FeConv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 users   receive a   key  number. This  number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ollow these rules, your license expire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is copyright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reat program Tob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_Access is copyright by Andrew Mil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copyright by Joaquim Homriqhau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is copyright by Aki Antman (Helsinki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is copyright by QuickBB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is copyright by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is copyright by Scandinavian OC System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