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PROGRA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STAR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OAR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ACCE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DESCRIP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graphical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graphical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guage fil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il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not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 fil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DBACK database specifica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INUT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eager to get the softw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s little as possible time (ie - read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[if ever]) I have included 3 examples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door operational on three maj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is to aid a novice sysop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 onto the MAXIMUS Bulletin Board System.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ysops would not need this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S.CTL file with a standard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 to the MENU section,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 is to have the feedback door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's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    misc\dorinfo        disgrace "&lt;Feedback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feedback\runfeed    disgrace "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ENUS.CTL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hanges you must run the maximus SI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o that type SILT MAX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under the MAXIMUS directory (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or the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relevant FEEDBACK files into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UNFEED.BAT file and change the director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our own (Most likely you won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 as the sysop and test that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SETUP feature to configure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is to aid a novice sysop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 onto the PROBOARD Bulletin Board Syste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has been supplied by Mr Gary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BOARD, specify a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put the following (To suit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D:\PROBOARD\RUNFE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under the PROBOARD directory (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or the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relevant FEEDBACK files into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UNFEED.BAT file and change the director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our own (Most likely you won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 as the sysop and test that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SETUP feature to configure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is to aid a novice sysop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 onto the REMOTE ACCES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planation has been supplied by Mr Grant Be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mote Access, specify a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put the following (To suit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under the REMOTE ACC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DBACK is a good name for the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relevant FEEDBACK files into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UNFEED.BAT file and change the director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our own (Most likely you won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 as the sysop and test that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SETUP feature to configure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 better idea of how the program wor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asily customise this door to your li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vantage if you understand what each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for,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files that would most like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you created for the feed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graph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H.ANS    BANNERL.ANS    HELPH.ANS      HELP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H.ANS     INTROL.ANS     MENUH.ANS      MENU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PC extended characters and color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the dos TYPE command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in the computer's memory. (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greater detail). You are fre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uit your needs. The files that end in H.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quality ANSI screens, (and those that end in 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course the LOW quality screens). The fil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understand (but refer below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- Is a approximately 3 lines deep.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uch as Voting, Entering a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 This is the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- As the name implies, it i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- This is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graph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are similar to the ANSI, except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lor codes, they usually contain th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names of the files and thei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H.ASC    BANNERL.ASC    HELPH.ASC      HEL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H.ASC    INTROL.ASC      MENUH.ASC      MENU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are a plain ASCII text file (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here). The feedback door will re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to the program when it starts up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r Bulletin Board have a distinct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ocabulary. The details of what each lin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ailed below (Lines must be less that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Text displayed after Chat mode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Text displayed after the sysop has returned from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Text displayed when the sysop has enter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Text displayed when the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Text displayed asking for a reason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Text displayed when sysop is not available for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Text displayed while paging sysop for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Text displayed asking the user to choose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Text displayed when there are no topics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Text displayed asking the user to choose a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retur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Text displayed asking what is the topic of the 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Text displayed asking what is the 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Text displayed asking what are the possible answ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Text displayed to say select "O" for other or enter to "PASS"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Text displayed when asking what is the user's "OTHER"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Text displayed to see if the user wants to save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Text displayed advising the user that the question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better understanding of where thes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, print out the languag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feedback door to use (default is ENGLISH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en the program runs, take not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that I have included in this pack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AN    STARTREK.LAN   SURFER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that relat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door, the files and their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EXE   - Main program used from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 Program used to setup the feed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EED.BAT    - Example batch file used by som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.BIN        - A Binary file containing V.I.P. use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DAT   - A Binary file containing the v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CFG      - A plain ASCII text file containing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eed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missing then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, but then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it's own built in p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configuration file using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instead of using the SETUP program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 Description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The BBS name        [Max 25 characters].     M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The Sysop's name    [Max 25 characters].     Dean Menh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The Language name   [Max 9   characters].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The Prompt color    [Max 1   characters]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The User's color    [Max 1   characters]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The Sysop's color   [Max 1   characters]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The Vote color      [Max 1   characters]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Page start time     [Max 4   characters].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Page end time       [Max 4   characters].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Page length         [Max 2   characters]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Split menus         [Max 12  characters].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Use multi menus     [Max 1   characters]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Default menu        [Max 1   characters].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tinue to function properly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ccidentally or purposely deleted (If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rrupt in some way, then delete i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 then the feedback door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that effect, but will continue to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VIP.BIN file, all tha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(and save when you exit)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ake a new VIP.BIN file if it does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also be delete if you feel that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The feedback door will advise you that it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but then make a brand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a drop files (a plain 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PED" onto the computer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Bulletin board modem/port settings,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"SHOULD" run on the following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(Normal, Extended and Quick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GAP/PC-Board, Doorway style, 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ve cannot test all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that one of these listed drop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with the FEEDBACK doo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I will endeavour to resol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databa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questions     MA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opic text          MAX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(user's name)     MAX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Question text       MAX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nswers            MAX 20 Answers p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nswers             MAX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              MAX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ascii text files tha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. Their names and a brief descrip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Genera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Quickstart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ID.DIZ     Generic description file [used by most BBS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FEED.BAT file is used by most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nvironment to be set up prior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low is a copy of the RUNFEE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BATCH file to run the FEED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ritten By Dean J Menhe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the FEEDBACK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max\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 the dorinfo1.def file to the sub-director &amp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max\dorinfo1.def c:\max\feedbac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 the dorinfo1.def file back &amp; return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max\feedback\dorinfo1.def c:\ma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ath to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..............DO NOT !  add the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  FEEDBACK C:\MAX\DOORINFO1.DEF    &lt;----- Is WRONG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