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OF SOFTWAR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GAL CONSIDERATION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ING THE AUTHO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DBACK DOO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Ques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Vot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te Summar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the SYSOP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doo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Scree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up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 PROGRAM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 and SYSOP NAM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SCHEM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HOU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.I.P. USER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OPTION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GUAGE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SETUP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BAR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ain aspects to the FEED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EEDBACK door program (for al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TUP program (for the sysop and V.I.P.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ation  will demonstrate the  indented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grams. For greater information on how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and  it's  associated  files  work,  please  se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 * * * F R E E * * *  for any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 fashion that they see fit. There is  absolutely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nor do I take any responsibility for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only restriction I would bring is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HARGES for this software. Indirect charges  plac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  boards,  freeware  vendors  or  CD  ROM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 contact the author, to relay bug repor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 and to check up on the latest relea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can contact me via email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meandean@dbgate.bn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DEAN MENHENNET 3:637/10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N MENHE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6 LEARMON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DOUREE 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thing you will see when you enter  th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bulletin board is a introduction screen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the high detail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, and the main screen of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options for a user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options listed are for the sysop and any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.I.P.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wants to enter a question for every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on, select the "E"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asked a number of questions.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s, including the first possible answ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 to, then you will be returned to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opic of y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question you want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number of possible answers (Maximum of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a  blank  line  to end the  input  of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Then you will be prompted to save the ques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 not answer yes, then your question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database  of  questions. (Below  is  a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 press the "V" key. There will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topics displayed containing questio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voted on. (if there are no new topics to v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following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 have  selected an existing topic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the question and the possible answers.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corresponds to the answer you think is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. If you feel  you have an option that is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"O" for other. Then you will have the chance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nswer  to the question. (There are a maximum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per topic). Below show's how to enter a new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summary of topics that have been voted o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 press "S" for summary. As with the voting,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a list of topics that you have voted o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voted on  any topics,  then  there will be no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vote  on.  The  below screen shows the Topic, 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 the  number of votes on  each  answer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and the possibl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"P" function lets the user page the sys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hours, as set by the sysop. If you try to pag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id hours you will be informed that the sysop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screen below shows the user entering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will  hear a bell ring for a  limited 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available will enter into a chat session for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you  will  get  a message  saying  there  w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rom the 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  have  finished with the   feedback  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"X" option to exit back to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quire some useful help while onlin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option "H" and the following help screen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" delete function is reserved for the sys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users who the sysop has  granted  V.I.P.  stat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allowed entry, you  can select a topic (as you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voted on the topics). Before the door dele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 you will be required to confirm the deletion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 to indicate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"T" setup function is also reserved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.I.P.  users.  This  option  actually  start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alled SETUP.EXE and is used to configure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orm with the desire of the sysop/V.I.P.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UP program, you are returned into the feed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information on how to use the SETUP program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ecti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intended to be run online, bu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from the dos prompt as long as there is a drop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edback door's sub directory. Either way of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to the main menu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rom the main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I.P. List (Co-Sysops 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two options are relatively simple. You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)  place  the name of your bulletin board system 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ame as the sysop (system administrator).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5 characters can be used.  These details are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door closes and to check security clear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lor  scheme option has it's  own  sub  menu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'S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TE QUES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indicated by selecting the numb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(as show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color is that of the text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puter when asking the user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input color is used when chatti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and entering of information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sop's input color is used when chatting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ote question color is used to display  the 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t option will return you to the setup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parameters also have a separate sub 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P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ing page time represents the time at whi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may  start paging the sysop Example of use :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ant your users to disturb you before 12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ing page time represents the cut off ti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a user may not page the sysop. Example of use  :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ant your users to disturb you after 1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ength  of page refers to how long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 bell to ring on your pc. It can be set from 0 to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t option will return you to the setup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I.P.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I.P. users would normally be people who help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 board ( sometimes called co-sysops ).  The  V.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gives  listed users the same security  clear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or  as the sysop.  The V.I.P. sub menu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V.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V.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V.I.P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dd  option will add a user's name to the  V.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There are only 9 spaces for V.I.P.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elete option will remove a user's nam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I.P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st option will display the names of us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 the V.I.P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t option will return you to the setup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ption from the main menu is the menu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s it's own sub menu. This is where you can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door  to display one type of ansi screen  (lo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o increase speed of use when using a low spe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ate modem ) and to use another ansi screen  (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quality graphic detail for high speed data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MENU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BAUDRA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POINT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enu type will display the sam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all  speed modems. The choices are HI (good 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 (inferior quality but qui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ple baudrate menus option will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se  of single ansi screen or alternate ansi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fferent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lit point, is the speed at which all modems,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he given speed will use the LO (inferior quality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r)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t option will return you to the setup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supports the use of a language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lain  ascii text file that is read in when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It gives the door it's personality. It can b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 formal English language, comical or foreign 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).  An  example  of  the  included  language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name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     Do you wish to save this ques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ER         Keep this question Du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       Will I save this into the ship's lo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 included the above 3 mentioned language fil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edit or create your own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take you back to the feed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leave the setup program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onfiguration. Any input other than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l save the file prior to returning to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ysop's view point there will appear a 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tatus bar at the bottom of the screen (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user's screen). Fo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tatus bar, please consult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