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         �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  �        �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��� �       � 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  ���  ��� �   � �   � � � 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���� ���� �   � �   � � � 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���� ���� �   �  ���  � �   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Version 2.0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2nd Generation of CC-Holida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utomated Holiday and Even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essage Maker For The BB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Created b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avid Tym, Copyright 199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n Association wit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celled Tek-Nologies &amp; CyCom Quality Program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Name                                                          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What you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estivity?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f your not a SysOp?  .........................................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disclaimer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estivity (SetUp)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l quick installation ............................................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installation ..............................................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, ASCII, and RIP; what's that?  ...........................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f I don't support ANSI, ASCII, or RIP? ..................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ivity necessary files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....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ites 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! I'm stuck (Trouble Shooting) 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Festivity?      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ivity, simply put, is an automated holiday or event message ma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Bulletin Board System.  It is geared to make the lif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so he/she can perform other, more important functions toward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generate attractive ANSI, ASCII, and RIP styl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hem in the form of bulletins; or what ever you want!  As we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Festivity the path and names of your ANSI, ASCII and RI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for total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will be generated during holidays such as Labour Day, Thanksg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Day, New Years Day, etc... once this program is set up.  Fe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pletely self powered, so the SysOp doesn't have to check u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ly.  Basically this program will generate holiday bullet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doesn't even have to lift a finger.  Until the year 2020 that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Festivity will continue to make bulletins until January 1st 2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C-Holiday is the predecessor to Festiv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f your not a SysOp       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ivity does not require a BBS to run.  If you want to use it out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you can.  Just follow the instructions, in section 3 on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he program.  The only difference is you will not be using any BB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provided "as is" without a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risk as to the results and performance of this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The authors and any other people mentioned do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y representations regarding the use of, or the result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or others mentioned can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, either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 and any other people mentioned are in no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s sustained either directly or indirectly from the use of Fes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the file has been modified in any way the author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will take no responsibility for it.  The .EXE file(s)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been tested on several machines, from XT's to 486's and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on all. If you should have any problems with this file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7 and 8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Vandalism is not wan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edit, or change this program, graphics, or document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, shape or form without written permission from David T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ure to do so, will result in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Festivity (SetUp)  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up of Festivity is fairly simple and should take no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ets (Famous last words e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 Quick Installation        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ut all Festivity files into a directory.  The directory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= C:\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FESTCFG.EXE (a simple to understand setup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 your BBS so that it runs FEST.EXE as an even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for the quick installation.  If you find that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or the above does not explain enough, see section 3b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ailed Installation          3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ut all Festivity files into its own directory.  Perhap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t in your route (C:\FEST) or perhaps somewhere close 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C:\BBS\DISPLAY\FEST).  The point is it does not matter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ivity; it can even go in with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found a spot for it run FESTCFG.EXE.  This is a simpl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program that sets up a configuration file needed by FEST.EX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this program you will see a menu much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path/name for the ANSI file  : C:\BBS\FILES\FESTVT.A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path/name for the ASCII file : C:\BBS\FILES\FESTVT.AS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path/name for the RIP file   : C:\BBS\FILES\FESTVT.RI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Screen before displaying file? 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                  : 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full real name                : Your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will be hi-lighted and you will type in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file (The example C:\BBS\FILES\FESTVT.ANS is provid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, the hi-lighted bar will move to the next line. 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name to your ASCII file (don't have to include a path,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).  Finally enter the path and file name to your ANSI and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ection 3c and 3d if you do not support ANSI, ASCII, or R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are asked if you would like screen clearing.  YES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efore the holiday or event bulletin is displayed.  NO w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efore the bulleti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have entered Y or N for screen clearing you mov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option.  This is where you put the registration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fine piece of software (See section 5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but not least is typing in your FULL name.  It is case sensitive,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ype is what you get.  It does not matter if this program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please typ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save your changes, Festivity is configured for your system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n't so bad, wa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e crazy part!  You have to make Festivity run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your first time making an event, then your probably going to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e for this next line.  Refer to your BB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reating events.  Unfortunately because every BB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I can't put descriptions of how all BBS event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 will give you a short example of how SpitFire events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itFire systems, edit your SF.BAT file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Event for Fe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DISPLAY\FEST                        'Path to Fe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.EXE                                  'Execute Fe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                                     'Return to S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are, if your BBS uses BAT files to run events, then your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is.  That's it for th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, ASCII, RIP, What's That? 3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- Files that contain text.  Almost all computers support ASCII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erican Standard Code Of Information Interchange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- Similar to ASCII, with the exception that ANSI has certain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colour, centering of text, screen clea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- Also similar to ASCII and ANSI, RIP files (short for Remot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) are 16 colour VGA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Don't Support RIP, etc...    3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support RIP or one of the other file formats, then simpl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space where FESTCFG.EXE asks for your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stivity Necessary Files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.EXE     -&gt; The main excitable file (Run this as an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CFG.EXE  -&gt; The set up program      (Run this to set up FE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IVTY.DOC -&gt; This documentation      (Read this and be enlight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Information     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registering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stration code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nnoying reminder will no longer be present, as well as the lou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pay by check or money order.  Cash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by our glorious mail system.  I can not be responsible if I do not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funds for this product.  To register this version of Fe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seven Canadian dollars ($7) to the addres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lease allow 3 to 4 weeks for delive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the following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T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44 Maidston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ak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6M-1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cut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estivit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Version 2.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Name: 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/Province: __________________________________ Postal Code: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Phone Number, With Area Code: _____________________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: 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Phone Number: ______________________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have enclosed a registration fee of: ________________________ dolla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: 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                             David Ty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T                     1144 Maidstone Cre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  O                      Oakville, Ontari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                               Canada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L6M-1C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ank you for register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cut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ivity, its initial concept, programming, graphics and document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 David T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ivity would not have taken on its new look without the helpful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 Sh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Sites                                    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Components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05)827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akvil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can also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44 Maidston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ak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6M-1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elepathic abilities, I can be reached on a higher Psychic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!  I'm Stuck!                                                      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 I get an "Error 1 - ...."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n't run FESTCFG.EXE, or you incorrectly set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ERRORS.DAT was created, please refe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the ANSI, ASCII, &amp; RIP screens show up on my BBS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been made and are sitting in my display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e graphic file names and directories are correct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CFG.EXE to change the graphic file names.  Your BB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cognize the name you enter.  For SpitFire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at ALL.BBS for the ASCII file, ALL.CLR for th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.RIP for the RIP fi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the RIP screen show up on my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your BBS software support RIP graphics.  If it do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CFG.EXE and make sure you have entered in the correc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should I register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 you can raise your CyCom programers self esteem, as well as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l development of produc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wont run as an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heck your BBS's documentation on correctly setting up programs a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event configuration, make sure everything is spel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section 3b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just wont work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r having major problems, please call/mail the support sit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 I get an "Error 2 - ...."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heck and make sure your computers clock is set to the righ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ivity only makes bulletins up to January 1st 2020.  Consi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Festivity was first published in 1994, and if its now 202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wise to upgrade this software since 26 years of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                                                          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-Holiday v1.0 production finished (April 20t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/ASCII bullet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 setup progra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 event program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ivity v2.0 production finished (June 11th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na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/ASCII/RIP bullet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e of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of main e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P Graph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fic ANSI/ASCII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ailed Error mess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lletin date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lletin creation date extended to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ivity v3.0 production to be started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 of American holi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