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tat Version 0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hris Serino &amp; Dutch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utchess  CoC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4) 298-8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�INFORMATION ������������������������������ FileStat 02.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freeware.   This is SHAREWARE  which  means 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oftware.  If you use this 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 to register  or remove it from  your system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ere $6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n a  registration  fee of $6.00 U.S  funds will help 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cost and encourage the  authorship of other  program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 to you.  A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 and is called FILESTAT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tat V 02.00 is Copyrighted (c) 1993 by Chris Serino &amp; Dutch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 rights are reserved.  You may  copy this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up purposes.  You may also copy and share  UNMODIFIED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package,  providing  that  the copyright  notice is  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 sell the product  for a fee and/or distribute the produ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other products  without expressed  prior written  permiss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author, nor may you  modify or remove  the Copyright 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 suggestions  and  bug  reports are  welcome.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contact:  The Dutchess CoCo BBS  at  (914) 298-8205  300-140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VERVIEW ������������������������������������������� FileStat 02.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tat  is  a  Remote Access  file  system totals generator. 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directorys and create a list of file-area names,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number of bytes  in area, and will  list totals  in both 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users to view.  It Requires Remote Access Version 02.00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 FileStat 02.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 is fairly easy and straight-forward.  The following 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 should  have  you up and running  in a 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Place all files of this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Edit the example configuration file included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fit  your  needs.  A  Description  follows as  to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leSt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ess CoC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txtfiles\filest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txtfiles\file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       Registration Number (Given When Softwar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        Full Pathlist to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        Full Pathlist &amp; Name of 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        Full Pathlist &amp; Name of ANS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        Maximum List Security level for area to ad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        Group number of area's to include &amp; List.  0 for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       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        Area #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        Are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        Number of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        Number of Byt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        Total Number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  =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    =1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  =2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  =3          \   For Bold Colors ad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   =4           /  to numbers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=5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an    =6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  =7    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o run FileStat just from either your daily event batch fil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prompt ENTER:  Filestat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#1:  C:\RA&gt; FileStat FileSt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#2:  C:\RA&gt; FileStat C:\RA\DOORS\FILESTAT\FileSt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Setup a menu option on the bbs using a Type 45 option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UTHORS NOTE ��������������������������������������� FileStat 02.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 idea for other programs/utilities for Remote Access bu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rogramming skills needed?  If you do let us know and mayb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ake your idea a re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