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READ THIS FILE THOROUGHLY BEFORE USING FIXFILE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ILE was written by Tom Almy and 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ee is given as to fitness for use --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! FIXFILE does create backups so it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5 has a new indexing feature in the file databa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file area can have any number. In earlier versions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ere sequentially numbered. While there is some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ystem, older utility programs will not work af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have been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-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FILE program will rearrange the file database so tha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to numberic order, with new unused areas ad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gaps in the numbering. When FIXFILE is ru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lteration older RemoteAccess utilitie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has no feature to renumber file areas as a group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x utilities available which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s must be taken with 2.0x utilities which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When such a utility is used, the new index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pdated. This will cause problems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5, its utilities, and future execution of FI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one of these utilities, the file datab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to 2.5 format! Here are the proper steps 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FIXFILE (always run FIXFILE before running the 2.0x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2.0x area rearrang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any FILES.RDX file, rename MESSAGES.RA and MESSAGES.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omething else so they won't be modified, then run 20XTO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format back to 2.5. DO ONLY STEP 2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MESSAGES file back to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use FIX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file areas have been altered (inserted/deleted/moved/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)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this program. It will create a new, compatible FILES.RA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ile FILES.OLD, and delete the FILES.R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RACONFIG and go the the file area manager. This will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RDX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you are satisfied everything is working, delete the FILES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not run if FILES.OLD exists or FILES.RDX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- FILES.RA will have as many records as the largest us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It's not a good idea to use large area numbers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-- Area #0 is not supported. Please renumber any 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FI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y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