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******  ****     **   *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   *   **      *** **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 *     **      ******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**     **      ******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 *     **   *  ** * *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**       **  **  **   *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****     *******  **   **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 flexible File List Manager for Maximu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(C) Copyright 1992-1993  by  Alberto Pasqual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 L L   R I G H T S   R E S E R V E 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M is fully copyrighted, however you are granted to use and distribu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t in unmodified form, provided you do not make money from such use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stribution. Otherwise you are required to contact the author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ch an agreement for a written permission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contact the author:  Alberto Pasqual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Viale Verdi 106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41100 Modena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Italy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:332/524@fidonet.org +39-59-581127 V32/HST, Mail Only (No BBS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:332/504@fidonet.org +39-59-450600 V32bi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:332/511@fidonet.org +39-59-450643 V22bi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List Manager ver. 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bsolutely no warranty of any kind on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 (File List Manag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2-1993 by Alberto Pasquale, Modena, It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 Commercial distribution and/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hibited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opy and distribute verbatim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 of FLM, providing you don't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ee exceeding your actu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original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.Exe      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.Cfg      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.Doc 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Head.Txt   Sample new-list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Head.Txt   Sample full-list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Head.Lst    Sample OkFile h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.Lst     Sample Magic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sNew.Txt  Changes and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 be used with Maximus 2.0 by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e-Pass generation of multipl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ive Adoption of Orp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elective description deletion for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inimum configuration effor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kfil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kfile support for a fixed header and variable Mag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kfile support for Maxfiles.Idx (Binkley 2.55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flm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Edit your maintenance batch in order to call FLM before FB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 the FileBase will be compiled from up-to-dat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M.Exe and FLM.Cfg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c&lt;cfgfile&gt;    Cfg file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FLM -cc:\max\fl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Error in 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Cannot find confi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- Cannot read max.p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- Cannot open outpu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- Invalid parameter on command line or out-of-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 scans all the file areas in AREA.DAT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NDX order (or the equivalent files defined in Max.pr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 writes all the output files in one pass: for ever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nused output files are closed and the used o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. If too many output files are required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FLM could exit with a "cannot open file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be no more than 3000 files per directory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ceeding fil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exclude areas on CD-ROM from Adopt and RemM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, to avoid lengthy and useles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 requires a configuration file (defaults to FLM.Cf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using FLM you should edit this file,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the samp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 of the various parameter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square 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 is a fully qualified filename with optional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spec&gt; is a filename (no path, wildcards * and ?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ldcards work the same as in OS/2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tands for 0 or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stands for 1 character (0 or 1 when at the e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is a character as all the oth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:  'dummy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ummy*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u?mmy.txt' does not match 'dummy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ummy.txt?' matches 'dummy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u*y.txt' matches 'duy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u*?y.txt' does not match 'duy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u*?y.txt' matches 'dumy.tx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du*y.txt' does not match 'duo.tx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spec&gt; is the name of a file area. You can complet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ame with the '*' wildcar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: *    means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* means all areas that begin with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       means that you can list any number of i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multiple lines if you wan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opt WIN* SDN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opt WIN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opt SD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ccess&gt;   is a maximus privilege and key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v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vore/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um&gt;      is an integ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 allowed keywor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lobal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Log &lt;filename&gt;      - The usual Binkley Styl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aults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Prm &lt;filename&gt;         - The Maximus parameter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.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 [&lt;areaspec&gt; ...]    - Areas where you want to ado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ph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dopt [&lt;areaspec&gt; ...]  - Areas to be excluded from ad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ways exclude CD-ROM are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Mis [&lt;areaspec&gt; ...]   - Areas where you want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s of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mMis [&lt;areaspec&gt; ...] - Area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Mis. Always exclude CD-ROM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Col [&lt;num&gt; [&lt;num&gt;]]   - Enables word wrapping of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s in file l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optional &lt;num&gt;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ft and right margins fo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rapping (default to 0 and 79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ggested values: 31 and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Exclude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Excludes the spec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ad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words refer to the preceding ListPr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: you can generate multiple file list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ListPriv statements followed by other "loc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Priv &lt;access&gt;         - Access fo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Areas [&lt;areaspec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reas to be listed (if they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&lt;access&gt; requi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stAreas [&lt;areaspec&gt;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Areas to be excluded from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Days &lt;num&gt;             - Files newer than &lt;num&gt; day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ed in NewFiles list. Def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Header &lt;filename&gt;      - Header for NewFile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: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&lt;filename&gt;       - Output file for new-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: n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Header &lt;filename&gt;      - Header for AllFiles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: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 &lt;filename&gt;       - Output file for all-fil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: n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Header &lt;filename&gt;       - Header for Ok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: no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File &lt;filename&gt;         - Output file for Ok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: no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MaxFiles                - Use MaxFiles.Idx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ests instead of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st of paths (BT 2.5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File &lt;filename&gt;      - List of magics and wildca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pecs to be resol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tting them in the Ok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LM gets the most recen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ch filespec and puts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kFile preceded by the Mag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e the sample Magic.L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f: no mag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Col [&lt;num&gt; [&lt;num&gt;]]   - Local WrapCol setting: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bal WrapCol key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be used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bal WrapCol (in the latt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ocal margin values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bal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