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e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ist die zweite Version von unserem FiNaL-LoGiN fert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gibt es dazu zu sag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m��t eine Environmentvariable in eure Autoexec.Bat dazuf�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"SET FL=&lt; Pfad zu FiNaL-Login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u� die Environmentvariable von RA (SET RA=&lt; Pfad zu RA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k�nnt den Login auch mit Paramtern von Frontdoor au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m��t ihr folgende Paramter beim aufrufen �bergeb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D -B: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 dabei ist das sie in dieser Reihenfolge angegeben werden da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keine Wirk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-FD Parameter dient dazu die Abfrage nach 2xEscape im Login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ter -B:&lt;Baudrate&gt; dient dazu die Baudrate an den Login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mu�t ihr euch nurnoch die beigelegte Batch-Datei nach eurem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und sie dann um den login vern�nftig laufen zu lassen die Batch ausf�hr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�t ihr das Configprogramm FLCONFIG.EXE ausf�hren und dan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uren w�nschen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r bindet ihn einfach in eure Batch-Datei von Frontdoor ein ..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icht vergessen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dieser Version liegt dem Login Doorway Version 2.22 b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oll dazu dienen dem Sysop zu erm�glichen Remote schnellstm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Passwort ins DOS zu gelangen. Dabei wird erkannt ob der Sysop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t, nach seinem Passwort gefragt und dann kommt ein auswahlmen� ob 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der in die Box m�chte. Wenn er Doorway durch Exit verl��t wir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 die Box eingeloggt. Bitte Doorway auf keinen Fall aus dem Lo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entfernen, da er sonst beim Versuch vom Sysop ins DOS zu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ACHTUNG ! ... Falls der Login beim Start im Men� h�ngenbleibt dann �nder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elay im Configfile. 300 ist nicht f�r jedes Modem das bes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s eigendlich schon .. einfach nichtwah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