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Manag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tfire BBS Versions 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3 by One World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.........................................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Notice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.....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NE: Getting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Introduction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Requirements and Limitations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Installation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Getting Help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General Operation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TWO: File Op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Overview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Add Files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Delete Files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Edit Description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Move Files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New Area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Print List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Rename File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 Archive Information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 Exit Program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THREE: S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Overview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The Sort Options Dialogue Box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Force Resort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This Area Options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Any Area Options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Define Global Sort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 A Word About Configurations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FOUR: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Overview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Colors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Screen Lines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Mouse Options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Startup Directory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 SF Version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FIVE: Othe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The HELP Menu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A Word From the Author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Words of Thanks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marketed by the shareware method of marke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oftware is provided on a trial basis only. You are grante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license to try this product on your system for thirty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after this initial trial period requires a registration fee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d to One World Software. More information on registering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file REGISTER.DOC included as a part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ree to distribute this package in unmodified form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ust be included with this program. You may charge a mod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on fee when distributing the program, but you must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any monies for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provided as-is with no warranties or guarrant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written or implied. One World Software and its agents ca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nner be held responsible for any damage (either real or imagin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ing from the use, misuse, or abuse of this software. You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must assume all liabilities resulting from use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One World Software makes no claims as to the mark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or suitability of this software to any given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ONE: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nager is a complete management tool for handl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s for your Spitfire BBS. This package will allow you to ad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, rename, and move files to different file areas.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include multiple sort options, file list prin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editing, and the ability to look inside ZIP/ARJ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r can handle all the needs of the day to d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nager is completely Windows and DesQView aware.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ing and locking are supported for multitasking or netwo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if SHARE is loaded on your system. Spitfire CD-ROM fil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tected and handl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management tool such as File Manager makes good s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package such as this you can send all your user uploa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directory until you can look at them. At your leisure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ss up and move the file and listing to its final destination.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can reduce the time required for these operations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take the time to study this manual carefully to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nager is provided as two files:  FM.EXE i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and FM.HLP contains the help screens. The program will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il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Requirement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nager has the following hardware/soft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S or PC DOS version 3.0 or hig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pitfire BBS version 3.0 or hig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56K free 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use a mouse if present. Also, a printer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reate a hard copy of your file area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nager uses the Spitfire data file SFFAREA.DAT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your BBS setup and will support up to 200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s. The SFFILES.BBS files located in your file directori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FFILES.xxx in your display directory for CD-ROM areas)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ata for the program. The program can handle lists up to 16,3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long, and each file list may have a header up to 100 lin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nager operation is completely disk-based. As such,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will depend directly upon the speed of your disk system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consider using a disk cache to improve the program's over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nager operates best when installed in your main Spitf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but may be installed anywhere on your system. To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copy the files FM.EXE and FM.HLP to your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r to a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program requires a good deal of RAM, sysops of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systems should consider installing the program as a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ble only to them. Spitfire is not in memory while run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, so the program will have access to all the machine resources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program in this case, you will need to perform a local lo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ecute the door. NOTE THAT FILE MANAGER DOES NOT SUPPORT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You must be at the local console. See your Spitfir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how to install and use doors on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alternative would be to start Spitfire using the SH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utility, available from many bulletin boards. This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ransfer the contents of memory to disk when shell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tfire, making more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or DesQview can be used to create a separate DOS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for File Manager. File Manager can run simultaneous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tfire if SHARE is loaded on your system. The program is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nvironments and will act accordingly. Please be sure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t least 256K of RAM or it will refuse to run. N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onditions should have to be accounted for.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setting up applications in Windows or DesQview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appropriat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un File Manager on a network if desired. Howev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pects the drive letters in your SFFAREA.DAT to be val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s well. Therefore, you should run File Manager on a node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s listed in SFFAREA.DAT are valid. When running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File Manager must have file creation/deletion right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/write access. Network operation will slow the program 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the files copied to your drive, simply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complete the installation process. Start the program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FM at the DOS prompt. File Manager will prompt you to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of your Spitfire configuration files. Enter a pat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FAREA.DAT in this window and press &lt;Enter&gt;. The program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uration and store the location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nager has a number of command line options you may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tarting the program at the DOS prompt. Any command lin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will override any saved settings. The valid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?    Displays a summary of all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25   Start the program in 25 line mode (File Manager's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43   Start the program in 43 line mode (EGA or better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50   Start the program in 50 line mode (VGA or better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G    Do not use graphic mouse cursor. On EGA and bette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s, File Manager by default uses a simulated graphics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. Use this switch to force a standard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nflicting switches are given (i.e. /43 and /50)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setting allowed by your video hardware will be used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accessible within the program. See the OP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ed later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CD-ROM file areas, the program will prom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ath to your display files. This path defaults to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DISPLAY under the directory you specified for SFFAREA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the path to the display files and press &lt;Enter&gt;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stored for future reference. This step is skipp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use CD-ROM areas. Should you add CD-ROM area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, File Manager will notice and ask you for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expects SFFILES.xxx to be in standard Spitfir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not function properly if non-standard formats are in use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on CD-ROM file areas consult your Spitfir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 during the above process you may press &lt;Esc&gt; to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and return to DOS. Doing so will not s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information. You will have to redo these step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 the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 sensitive help is available at any time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 key. Doing so will bring up a help screen on whatever you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at the time. File manager uses a hyperlink help system.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 you will notice some text surrounded by arrow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#". This enclosed text is a hyperlink to a related help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to this text with the TAB, shift-TAB or arrow ke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to jump to the related screen. Mouse users may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on the hyperlink to jump to that screen. At any point in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ress &lt;Esc&gt; or click the mouse on the upper left hand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help window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questions or problems not covered in the manual you may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upport BBS at 606-561-5766 24 hours daily. Your reply will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nswered on the BBS in 24 hou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 Gener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program, type FM at the DOS prompt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 screen will appear. Press any key to get past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r wait ten seconds for the screen to move on of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. The main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screen is divided into five main sections. Each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scribed below, including general operat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the top is the banner line with the program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status. If the program is unregistered,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will appear - otherwise your name will appear here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hand edge of the bar a mouse button will appear if a mou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your system. Clicking the mouse on this button will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line is the menu bar. This bar contains a series of p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menus providing access to every function in the program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can be activated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You may press and release the ALT key. This will cause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name to become highlighted. Use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highlight the menu name of your choice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down arrow key to drop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Press and hold the ALT key and press the first letter in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nu of your choice (ex: ALT-S to pull down the S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 Click the mouse on a 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menu has been activated you have several option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ve to a different menu by pressing the left or right arrow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lip through the menus or by clicking the mouse on a differ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You may select and execute a menu option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Use the up/down arrow keys to move the highlight ba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your choic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Double click the mouse on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xit the pull down menus without selecting an op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pressing &lt;Esc&gt; or by clicking the mouse away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the menu bar is information on the current file area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hand side is a list of file names, their descriptions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bar. This area is used to browse your file list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ne or more files upon which to perform a function.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side are three small windows containing informat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 area and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tated, the left hand side is used to browse your file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select one or more files upon which to perform a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keys you may use to browse a file list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 Arr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highlight bar up and down the file list.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iles in the area than will fit on the screen (as i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), continually pressing these keys will scroll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/PgD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croll the display up and down through your li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ful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highlight bar to the top of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highlight bar to the last item i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move the highlight bar with the mouse.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on a file name or description to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es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ing the list can also be accomplished using the mouse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f the file names and descriptions you will notice a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 Scroll bars perform two major functions: they graphically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position of the highlight bar relative to the entire file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ay be used to browse the file list entirely with the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rs are composed of the following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and bottom of a scroll bar, an arrow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orientation of the scroll bar (top and 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 of the scroll bar between the arrow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length of the list you ar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m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tion indicator. This position indicator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position of the highlight bar within a list, assu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dy represents the entire length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scroll bar as a browse controller with the mou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. Click on the up arrow to move the highlight bar up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Clicking on the down arrow will move the highlight ba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election. Clicking on the scroll bar body between the thumb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will simulate a PgUp press. A PgDn may be entered by 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oll bar body between the thumb and the down arrow. Fi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lick on the thumb and hold the mouse button down, you may dr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a new position on the body. Release the button when the thumb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general location of the file you desire. The menu will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to reflect the new position of the thu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File Manager operations are performed on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with the highlight bar. Many operations may be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re than one file at once. To accomplish this, you must ta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 upon which you desire to perform the operations.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ays to tag a file name for multiple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Move the highlight bar to the file name you wish to tag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bar. An arrow character "#"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, meaning it has been tagged. To remove a tag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, highlight a tagged name and press the space ba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Click the mouse to the left of a file name. The arrow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Click the mouse on a file tag to turn the ta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when certain operations are executed, they will be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tagged file names instead of the file name highligh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bar. More information on which File Manager operation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multiple files as a source will be covered later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certain operations that will clear all file name t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y complete. The effect of operations on tagged fil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ed under the operations themselves, later in this text. J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that, under some circumstances, the file tags can be clea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ight of the file description list are thre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These windows present the current system date and tim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files listed in the current area, which file is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, and the highlighted file's name, date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the file description list is a line displaying the tit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 area and the DOS path to this area.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fers to the file areas of your BBS by their titles, nev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ath. So, when moving files or selecting a new area to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presented a menu of the file area names. The DOS pa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for you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line of the screen serves as an information and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At any time input is required this line shows what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you. This line will show informational messages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ess of operations and a text error message should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. While browsing the file list, this line displays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 function keys. Clicking the mouse on a func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will execute the command as though you had pressed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everal sections of this manual will detail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and option availabl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TWO: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menu provides options that deal directly with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a file area and the file list itself. Man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have one or more hot keys associated with them to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y access. Hot keys for each function are listed within cu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 {}. Most operations have more than one hotkey. The 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rrent file area" refers to the file area currently loaded i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Add Files  {F2} {Alt-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 Files command will allow the adding of fil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 area from any drive and directory on your system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, a pop up window containing two menus will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e left hand menu is a list of all available drive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The current drive is highlighted. On the right hand 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is a directory and file menu. The contents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menu is designated by a double box around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tarted, the directory/file menu is active. Use the TAB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active menu or click the mouse on an inactive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irectory/file menu is active you may use the up, d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, and right arrow keys to move the highlight bar to either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r a directory of your choice. Directories are shown in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letters and are enclosed by square brackets []. File nam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lower case letters. If there are more entries i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what will fit on the screen at one time, the menu will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ly when using the arrow keys. For mouse users there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characters printed on the bottom of the menu box. Click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of these arrows will move the highlight bar in the dir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selected drive, make the drive menu activ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Tab&gt; or clicking on the drive menu. Use the up or 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move the highlight bar to the drive letter of your choi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. Alternately, you may highlight a drive lette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and click the OK button, or you may double click on a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. In either case, the drive selected will beco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the contents of the current directory on that driv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the directory/file menu, and the directory/file 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the activ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directories, highlight a directory nam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, highlight a directory name with the mouse and click on the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, or double click on a directory name. The directory 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ange to reflect the contents of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ch sub directory there will be a special entry cons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periods (..). This is used to denote the parent directo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hown in the menu. Selecting this entry will back up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o the parent. This entry will not be present if you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directory of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se menus to browse your system until you find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ectory containing the file(s) you wish to add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. To select a file to add, highlight the file name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ither the arrow keys or mouse and press &lt;Enter&gt;. Alternatel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ouble click on a file name. Select more than one file nam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spacebar on each file name you wish to add. A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(#) will be displayed next to the name. Now pressing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dd th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Esc&gt; any time during this process will abort the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tep in adding files is to provide a descrip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le added to the current area. File Manager will copy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ompt you for a description using the Edit Descriptio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Edit Description later in this text). The description you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ed to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Esc&gt; while entering a description will cau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not to add the file to the current area. If you are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les, a special dialogue box will appear. This box will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f you want to skip adding the current file or if you wish to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maining files in the batch.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response and press &lt;Enter&gt;, or click the mouse on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choice and 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dding one or more files to the current area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ort the current file area using your defined sort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area. File Manager will clear all file tags after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you may not add files to a CD-ROM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Delete Files  {Alt-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delete one or more files and their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urrent file area. Normally this command operates o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highlighted on the screen. If you have one or mor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ed, those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voked, this command will present a dialogue box that 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onfirm the deletion. Press &lt;Enter&gt; or click on the OK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the files, or press &lt;Esc&gt; or click on the Cancel butt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deletion. The file(s) will be deleted from disk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will be removed from the file list. Files in CD-ROM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physically deleted - the description is just remov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ile. If for any reason a file cannot be deleted from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it is a read-only file) the description is still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completion of this command will clear all fil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Edit Description {F10} {Alt-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Description command will let you edit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SFFILES.BBS for any given file. You may enter up to a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escription (Spitfire's maximum) for each file on the lis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operate only on the currently highlighte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voked, an editing box will appear with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FFILES already loaded. Multi-line descriptions ar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d into separate lines for your editing. This box supports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editing keys and features an insert or overtype mode.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word wrap is not supported, but will be in future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Tab&gt;, use the arrow keys or click the mouse at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to change lines. When started, insert mode is on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by a large 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description for the file to your liking. When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&lt;Enter&gt; (or click on the OK button) to save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to disk. SFFILES will be updated with the new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creen will be updated to reflect your changes. Press &lt;Esc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opera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blank description will have the same effec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Esc&gt;. Blank descriptions are not permitted by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Description will create multi-line descriptions for SF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Spitfire version you have selected with Select S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(see Select SF Version later in this text). The purpo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SF Version command is to set the number of description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screen at program startup and has no real impac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of the rest of the program. If you desire to creat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escriptions, then just enter one line of text in the dia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 Edit Description will add an ASCII 2 character on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dit file descriptions in CD-ROM area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Move Files {F6} {Alt-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ve Files command will relocate a file and its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file area defined in SFFAREA.DAT. Normally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ove only the file name highlighted on the screen. You can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file at once by tagging the files to mov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invoked, a menu containing your defined file area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This menu will list only non-CD areas and will not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rea on the list. Select a destination for the move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/down, PgUp, PgDn, Home and End keys to highlight the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 and press &lt;Enter&gt;. Alternately you may click on the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 with the mouse and click on the OK button, or double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target file area. Press &lt;Esc&gt; or click on the Cancel butt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ve Files command will take these actions when moving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s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File Manager will either move or copy the file to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required. If a file of the same name exis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, you are asked if you wish to over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If the copy was successful, the program will next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line for the file you are moving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SFFILES.BBS, unless the file you moved overwr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file of the same name. In this case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line is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 If a description line was added to the destination SFFILES.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area is sorted using its s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 If all the above steps complete OK, the next step is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from the current file are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 Once all the above steps are completed without problems,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will delete the original file from disk unless the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rom a CD-ROM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atch moves (moving more than one file at a time) step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wo above are completed for all files to be moved before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teps. In this manner the destination area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New Area {F5} {Alt-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Area command will load a new file area into File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voked, a menu of all the available file areas defin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s presented to you. Use the up/down arrow, PgUp, PgDn, Ho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s to highlight a file area to load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ly you may click on an area name and click on the OK but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uble click on the area name. You may press &lt;Esc&gt; or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button if you decide not to change file area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area you select will be loade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Print List {Alt-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 List command will print the contents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FILES.BBS to a printer of your choice. When invoked, a dialogu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k you to select a printer port. Use the up/down arrows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printer port and press &lt;Enter&gt;. You may also click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port button and click on the OK button. The file list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) will be printed to the printer of your choice. Press 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lick on the Cancel button if you decide not to print the lis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sent to your printer will be printed such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will appear like it does to a caller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printing you may press any key or mouse button to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. A dialogue box will appear stating the output is paused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printing press &lt;Enter&gt; or click on the Resume button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print job by pressing &lt;Esc&gt; or clicking on the Abor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Rename File {F4} {Alt-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File will rename a file in a file area and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FILES.BBS to reflect the new name. A dialogue box will ask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new name. Enter a new name and press &lt;Enter&gt; or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button to rename the file. Press &lt;Esc&gt; or click on the Abort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not to rename the fil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file has been renamed, a dialogue box will ask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 to resort the list. Press &lt;Enter&gt; or click on the Yes butt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rt the area or press &lt;Esc&gt; or click on the No button to ski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CD-ROM areas cannot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9 Archive Information {F8} {Alt-Z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"peek" inside a ZIP or ARJ file and prese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the files inside the archive. Information show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are the archive name, the total number of files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, the uncompressed size of the archive, and each includ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size, and date. Use the up/down, PgUp, PgDn, Home, and End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rowse the list. Press &lt;Esc&gt; or click on the exit button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inished viewing the archiv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nager does not use archive software to read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rchive files, but instead reads the archive header directly.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int the program does nothing more than peek at the header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extract files from the archive or manipulate the files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chive. This ability is planned for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0 Exit Program {F3} {Alt-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exit the program to the DOS prompt. A dia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will ask you to confirm the exit. Press &lt;Enter&gt; or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button to exit the program, or press &lt;Esc&gt; or click on th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to remain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THREE: S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File Manager's most powerful features is its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. Each file area defined on your BBS (including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s) can have its own unique sort configuration. You may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lobal or default sort configuration for your system and st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areas with different sor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is done by defining one or more sort keys and a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file area. A sort key is what you wish to sort you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by and the direction can be either ascending or descending.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supports two simultaneous sort keys for each area. Each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y be one to three different items. You can sort file area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, by file date, or by file size. Each key can have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defining a sort key such as file date ascend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your file lists by putting the older files at the top of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ewer files at the bottom. File name ascending will s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 from A-Z, file name descending will sort from Z-A, an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. The definable sort keys for each area are: file name,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, and file size. A sort key can have two directions: ascending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) and descending (or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either alphabetically or chronologically are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sorts used by sysops. While popular, sorting by dates al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 to mixed results when several files have the same fil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times software packages that span several archives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-1.ZIP, MYFILE-2.ZIP, etc.) can be placed out of ord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 to each other although they are all together. This i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ary sort key provided by File Manager comes in real hand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rting by dates, using a secondary key based on file nam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all these files together and in the right order.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a neater and more logical file list to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The Sort Options Dialogu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three options of the Sort menu all use a common dia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 This box presents all the sort options available to you.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box is the name of the file area you are selecting a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 or "All Areas" if defining the global sort. Below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re four groups of radio buttons and their options. These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imary sort key, primary key direction, secondary sort ke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box is first opened, the cursor is on the primary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group. The cursor is always on the active group. Pressing th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wn arrow keys will move the active buttons through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, changing the active option. Pressing &lt;Tab&gt; or &lt;Shift-Tab&gt;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through all four groups. When finished you may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to save the current configuration or &lt;Esc&gt; to discar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you may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 can be navigated with the mouse. Click on a radio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choice to select an option. If the button is no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active group then the group you clicked on will beco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group and the item clicked on will become the activ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set the options you may click on the OK button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anges, or the Abort button to discard any changes you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four topics will cover each Sor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Force Resort {F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force an immediate sort of the curr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 Use this option any time a sort is required. Situation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ing a resort may be required include fixing any manual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to SFFILES.BBS from DOS or when one or more files in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renamed. All file tags are cleared after any resort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This Are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uses the Sort Options dialogue box  to let you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 options for the currently loaded file area. Make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you desire. If you change the sort configur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rea you are presented the opportunity to resort th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or click on the Yes button to go ahead and res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rea, or press &lt;Esc&gt; or click on the No button to skip 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. The area will be sorted using the new options the next ti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of this area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Any Are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let you select sort options for any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 on your BBS. You are first presented a menu of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ile areas. Use the up/down arrow keys, PgUp, PgDn, Ho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s to highlight a file area and press &lt;Enter&gt; or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button (you may also double click on an area name). The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dialogue box will appear. Set the options desired.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or the OK button will mark the changes made and return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menu. Pressing &lt;Esc&gt; or clicking on the Abort butt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any 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setting the options for each file area desired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is set the way you desire, press &lt;Tab&gt; to sav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or all affected file areas. Pressing &lt;Esc&gt; will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hanges to all areas you have made and return you to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WILL NOT BE SAVED UNLESS TAB IS PRE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Define Global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Global Sort uses the Sort Options dialogue box t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or every area of your BBS at once. When used,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nge the sort configuration of EVERY file area to tho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. Pressing &lt;Esc&gt; will not save any 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sort setting is also used whenever you add 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to your BBS. When File Manager starts, any new areas fou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be set to your defined global default. This sav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aving to set the options for every new area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A Word About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reviously stated, each and every file area on your BB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ifferent sort configuration. These configurations are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ile Manager in a file called FM.SRT. The configura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d up such that the first configuration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, the second configuration to the second area, 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configurations are not tied to file area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uch, some configurations may "shift" should you delet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or two in the middle of your SFFAREA.DAT. For example,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that file area number 17 is set for file name ascend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 18 is set for file date descending. Deleting a fil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17 (such as area 12) will cause file area 18 to become fil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In this case your file area sort configuration for area 17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reviously 18) will be different than what it was before.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only affect the appearance of the file area it can snea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 unexpec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ng new file areas in the center of your current area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same effect, only in reverse. New areas ad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 area list are not a problem as they are assigned the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you previous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ake very major changes to your BBS file area layout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best to delete the file FM.SRT from your File Manage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t the program create a new one for you. You can then res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default and make other change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FOUR -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menu presents commands to customize how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and looks. The settings for each of these options are sav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nd used at program startup. In most cases there ar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or these options which will override these sav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ustomize virtually every color used by File Manag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your own look for the program. This command presents a menu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hangeable items and a sample of the current setting for e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item to change by using the up/down arrow keys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you wish to change is highlighted, either press &lt;Enter&gt;,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button, or double click on the item to change. This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duce a chart of all the colors 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t will have an arrow indicator pointing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etting for the item. Move this indicator with the arrow key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mouse on the setting of your choice. A color samp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at the top of the chart for your reference. Press &lt;Enter&gt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Save button when the indicator points to the col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oice. The Abort button will ignore changes you have ma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you to the i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ll the colors are set as desired, press &lt;Tab&gt;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to disk. The screen will then be redrawn using the color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lected. Pressing &lt;Esc&gt; or clicking on the Abort butt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all changes you have made. COLORS WILL NOT BE SAVED UNLESS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one other option at the item menu. You may press &lt;F2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all colors to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Scr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set the number of screen lines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Monochrome and CGA adapters can use only 25 screen lin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systems can use 25 or 43 line mode, and VGA and better system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25, 43, or 50 line mode. File Manager can take advant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screen lines by extending all menus to show more op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presents a dialogue box with the availabl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or your system. Use the up/down arrow keys to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creen lines to use and press &lt;Enter&gt;. Alternately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mouse on a line option button and click on the OK button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case, the setting you select is saved to disk and the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n with the ne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sc&gt; or click on the Abort button to cancel this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hanging the screen lin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Mous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File Manager uses a simulated graphics styl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on EGA and better video adapters. This option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o use the default cursor or use a standar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(block)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voked, you are presented a dialogue box containing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ursor options. Use the up/down arrow keys to select an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&lt;Enter&gt;. Alternately you may click the mouse on an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and click on the OK button. Either way the setting is sav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nd the mouse cursor is changed to reflect the ne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sc&gt; or click on the Abort button if you decide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setting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present due to the fact the simulation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one hundred percent tested on every video adapter made.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ome instances where the routine fails. This is eviden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e a large block of IBM extended characters moving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hould be. In these cases, setting the option to text sty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a usa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couple cases when File Manager will not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ed cursor regardless of the setting. One case is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un on a display adapter not capable of display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cursor. The other case is when the program is running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ing environment such as MS-Windows and DesQview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s do not like having the video character sets redefin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not available if a mouse is not install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Start U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allow you to specify which file are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ll read when the program starts. Generally this i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file area, although it may be any area defined on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File Manager will read the first area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presents a menu of all available file area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Use the up/down, PgUp, PgDn, Home and End keys to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you wish to have loaded at start up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ly you may click on the area name then click on the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, or you may double click on the area name. The sett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to disk. The next time File Manager starts it will rea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sc&gt; or click on the Abort button if you decide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default start up area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fine an area then later delete areas such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no longer exists, then the first area found will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 SF Version {F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select how the file lists are displayed i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at startup. Normally, only the first line of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s shown regardless of the number of lines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description. However, you can set File Manager such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our lines are show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presents a dialogue box containing two optio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tfire 3.0 - 3.1 (one line descriptions) and Spitfire 3.2+ (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escriptions). THESE OPTIONS AFFECT ONLY THE DISPLAY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ON THE SCREEN. They will not limit the number of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dit or the number of lines transferred in a move.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File Manager will correctly handle a multi-line SFFILES.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presented solely for those sysops who desire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iles at on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up/down arrow keys to select a setting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ly you may click on a setting with the mouse and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button. The setting selected will be saved to disk and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to reflect the ne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sc&gt; or click on the Abort button if you decide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etting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exists a hot key for this function, but its oper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different than others in the program. Press &lt;F7&gt; will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 immediately without changing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FIVE: 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The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menu is simply another way of getting into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. For more information on help, see section 1.4 "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". For other questions you may contact my BBS at the number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ection 1.4 or you may mail your question to the addres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included as a part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A Word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pitfire 3.2 was released and the original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ed unable to handle the changes in file lists, I had no int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VER releasing an update to accommodate the new format. The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imple: in the year or so the old version had been out, I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wo registrations. Period. I figured the program to be a fai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only two persons thought enough of it to register, and dec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not be worth the effort and time to produce a new version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ed both registrants personally and thanked them, and told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version was never coming. I even posted a message on Circuit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F Sysop echo that support for the program had been perman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arently the program was not a failure. After SF 3.2 be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ly available, my BBS was flooded with calls from persons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version of FM that would accommodate multi-line descriptions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appeals through the mail and on national echoes. Even so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aken more than a year of prodding from everyone before I rel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rted the new version. Well, reluctantly, her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interesting to see what response I get thi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Words of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like to take this opportunity to thank some individ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whom this program would never had been brought back to lif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particular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ck Dearbeck, for letting me work on this program around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bligations to him and convincing me it was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nie Brashears, for complaining about a lack of a goo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Butler, for beta testing and keeping the pressu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wife for putting up with those late night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ose people from across the country who called my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a version of File Manager that would work with multi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escriptions. If it weren't for you who took the time to call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would have resurrected this idea. Well, here you 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