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enegade 07-17� File Manag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1.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pyright (c)1993 Digital Reality Softwa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Introduc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is a small, fast way to update your file bases. 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that don't exist, files that do exist but are marked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cords with incorrect sizes, and records with th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points.  It then corrects all those errors.  File Mana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 program compared to others that perform the sam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skipping CD-ROM bases, but can optionally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m. Other options are to delete records marked off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change the date of fix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ubmitted File Manager to the public domain. 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me any money, but you could tell me how you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thank me, spread the word on how great Digital 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TLnet are (along with my BBS number)!  Of course, monet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software is always encouraging,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Install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e: copy the executable file to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Man [Togg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gg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: Fix CD-ROM bases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: Delete "offline" records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: No changing of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ight?  I hope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guarantee that this program will work with all setup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it thoroughly and feel that it is safe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 anything besides your file bases, since File Manag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ything else.  If there are any problems, or you have an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rogram, notify me at my home BBS or through FT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, or bug reports regarding this progra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o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64 Duane Drive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m, Oregon  97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undation's Edge      � Salem, Oreg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03-362-6895           � Two nodes ring-dow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200-19200 baud        � FTLnet 42: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of FTLnet and Digital Rea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Legal Stu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is provided "as is" without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.  You assume the entire risk of using the product. 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liable for, but not limited to, direct, indirect,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sequential damages resulting from any defect in, or use of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